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b/>
          <w:sz w:val="36"/>
          <w:szCs w:val="36"/>
        </w:rPr>
        <w:t>04.02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Муниципальное бюджетное общеобразовательное учреждение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 с. Троекурово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Чаплыгинского муниципального райо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Липецкой области РФ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ссмотрено»                 «Согласовано»                                  «Утверждаю»</w:t>
      </w:r>
    </w:p>
    <w:p>
      <w:pPr>
        <w:pStyle w:val="Style21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МО         Замдиректора по УВР                     Директор школы</w:t>
      </w:r>
    </w:p>
    <w:p>
      <w:pPr>
        <w:pStyle w:val="Style21"/>
        <w:ind w:left="70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            __________________                     _________________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1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Протокол №1                 «27»августа 2015г.                  Приказ  №89</w:t>
      </w:r>
    </w:p>
    <w:p>
      <w:pPr>
        <w:pStyle w:val="Style21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«_____»августа 2015 г.                                                              «29»августа 2015 г.</w:t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2475" w:leader="none"/>
        </w:tabs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абочая программа</w:t>
      </w:r>
    </w:p>
    <w:p>
      <w:pPr>
        <w:pStyle w:val="Style21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по русскому языку </w:t>
      </w:r>
    </w:p>
    <w:p>
      <w:pPr>
        <w:pStyle w:val="Style21"/>
        <w:jc w:val="center"/>
        <w:rPr/>
      </w:pPr>
      <w:r>
        <w:rPr>
          <w:color w:val="000000"/>
          <w:sz w:val="44"/>
          <w:szCs w:val="44"/>
        </w:rPr>
        <w:t>для 6 класса на 2015– 2016 учебный год</w:t>
      </w:r>
    </w:p>
    <w:p>
      <w:pPr>
        <w:pStyle w:val="Style21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2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1"/>
        <w:ind w:left="1416" w:hanging="0"/>
        <w:rPr/>
      </w:pPr>
      <w:r>
        <w:rPr>
          <w:sz w:val="24"/>
          <w:szCs w:val="24"/>
        </w:rPr>
        <w:br/>
        <w:br/>
      </w:r>
      <w:r>
        <w:rPr>
          <w:sz w:val="28"/>
          <w:szCs w:val="28"/>
        </w:rPr>
        <w:t>Утверждена на заседании педагогического  совета</w:t>
      </w:r>
    </w:p>
    <w:p>
      <w:pPr>
        <w:pStyle w:val="Style21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токол №  1</w:t>
      </w:r>
    </w:p>
    <w:p>
      <w:pPr>
        <w:pStyle w:val="Style21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 «29» августа 2015г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работана учителем русского языка и литературы Семиной О.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center"/>
        <w:rPr/>
      </w:pPr>
      <w:r>
        <w:rPr>
          <w:sz w:val="32"/>
          <w:szCs w:val="32"/>
        </w:rPr>
        <w:t>Троекурово 2015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C1"/>
        </w:rPr>
        <w:t>Рабочая программа   составлена в соответствии с нормативными документами:</w:t>
      </w:r>
    </w:p>
    <w:p>
      <w:pPr>
        <w:pStyle w:val="Normal"/>
        <w:jc w:val="both"/>
        <w:rPr/>
      </w:pPr>
      <w:r>
        <w:rPr/>
        <w:t xml:space="preserve">- Законом  Российской Федерации от 29 декабря 2012 года № 273 – ФЗ  « Об образовании в Российской Федерации»; </w:t>
      </w:r>
    </w:p>
    <w:p>
      <w:pPr>
        <w:pStyle w:val="Normal"/>
        <w:jc w:val="both"/>
        <w:rPr/>
      </w:pPr>
      <w:r>
        <w:rPr/>
        <w:t>- Федеральным компонентом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jc w:val="both"/>
        <w:rPr/>
      </w:pPr>
      <w:r>
        <w:rPr/>
        <w:t xml:space="preserve">-  Федеральным  базисным  учебным  планом  и примерными учебными планами для общеобразовательных учреждений Российской Федерации, реализующими программы общего образования, утвержденный приказом Минобразования РФ от 09.03.2004 г. №1312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казом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jc w:val="both"/>
        <w:rPr/>
      </w:pPr>
      <w:r>
        <w:rPr/>
        <w:t>общего, основного общего, среднего общего образования».</w:t>
      </w:r>
    </w:p>
    <w:p>
      <w:pPr>
        <w:pStyle w:val="Normal"/>
        <w:jc w:val="both"/>
        <w:rPr/>
      </w:pPr>
      <w:r>
        <w:rPr/>
        <w:t xml:space="preserve">-  Приказом 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 учебный год». </w:t>
      </w:r>
    </w:p>
    <w:p>
      <w:pPr>
        <w:pStyle w:val="Normal"/>
        <w:jc w:val="both"/>
        <w:rPr/>
      </w:pPr>
      <w:r>
        <w:rPr/>
        <w:t>- Примерной программы среднего (полного) общего образования по русскому языку для 5-9 классов базового уровня;</w:t>
      </w:r>
    </w:p>
    <w:p>
      <w:pPr>
        <w:pStyle w:val="Normal"/>
        <w:jc w:val="both"/>
        <w:rPr/>
      </w:pPr>
      <w:r>
        <w:rPr/>
        <w:t>- Авторской программы  по русскому языку для 5-9 классов М.Т. Барановой, Т.А, Ладыженской, Н.М. Шанско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eastAsia="Calibri"/>
        </w:rPr>
        <w:t xml:space="preserve">Количество часов – 210 (6 часов в неделю: 3 часа – федеральный компонент, 2 часа – региональный компонент, 1 час – компонент образовательного учрежде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рс русского языка направлен на достижение следующих целей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обучаю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rStyle w:val="C1"/>
          <w:sz w:val="24"/>
          <w:szCs w:val="24"/>
        </w:rPr>
        <w:t>Рабочая программа по русскому языку  для 6 класса  составлена в соответствии с нормативными документами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оном  Российской Федерации от 29 декабря 2012 года № 273 – ФЗ  « Об образовании в Российской Федерации»;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компонентом 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Федеральным  базисным  учебным  планом  и примерными учебными планами для общеобразовательных учреждений Российской Федерации, реализующими программы общего образования, утвержденный приказом Минобразования РФ от 09.03.2004 г. №1312.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казом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общего, основного общего, среднего общего образования»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казом  управления образования и науки Липецкой области от 29.04. 2015г. № 424 «О базисных учебных планах для общеобразовательных учреждений  Липецкой области на 2015 – 2016 учебный год». </w:t>
      </w:r>
    </w:p>
    <w:p>
      <w:pPr>
        <w:pStyle w:val="Normal"/>
        <w:jc w:val="both"/>
        <w:rPr/>
      </w:pPr>
      <w:r>
        <w:rPr/>
        <w:t xml:space="preserve">-   Учебным планом  МБОУ СОШ </w:t>
      </w:r>
      <w:r>
        <w:rPr>
          <w:lang w:val="en-US"/>
        </w:rPr>
        <w:t>c</w:t>
      </w:r>
      <w:r>
        <w:rPr/>
        <w:t>.Троекурово  на 2015-2016 учебный год.</w:t>
      </w:r>
    </w:p>
    <w:p>
      <w:pPr>
        <w:pStyle w:val="Normal"/>
        <w:spacing w:before="0" w:after="0"/>
        <w:ind w:left="60" w:hanging="0"/>
        <w:contextualSpacing/>
        <w:jc w:val="both"/>
        <w:rPr/>
      </w:pPr>
      <w:r>
        <w:rPr/>
        <w:t>-Примерной программы среднего (полного) общего образования по русскому языку для 5-9 классов базового уровня;</w:t>
      </w:r>
    </w:p>
    <w:p>
      <w:pPr>
        <w:pStyle w:val="Normal"/>
        <w:spacing w:before="0" w:after="0"/>
        <w:contextualSpacing/>
        <w:jc w:val="both"/>
        <w:rPr/>
      </w:pPr>
      <w:r>
        <w:rPr/>
        <w:t>-Авторской программы  по русскому языку для 5-9 классов М.Т. Барановой, Т.А, Ладыженской, Н.М. Шанского, которая полностью соответствует новым образовательным стандартам по русскому языку и входит в состав УМК. Рекомендована Министерством образования и науки РФ. М.: «Просвещение»,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уемый учебник –М.Т.Баранов,Т,А,Ладыженская Л.А.Тростенцова    и др.   Русский язык. 6 класс :учебник для общеобразовательных учреждений. Рекомендовано Министерством образования и науки РФ. 33-е издание. М.: «Просвещение»,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>
          <w:rFonts w:eastAsia="Calibri"/>
          <w:b/>
        </w:rPr>
        <w:t xml:space="preserve">Количество часов – 210 (6часов в неделю), 3 часа – федеральный компонент, 2 часа – региональный компонент, 1 час – компонент образовательного учреждения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</w:rPr>
        <w:t>Уровень программы – базовый.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</w:t>
      </w:r>
      <w:r>
        <w:rPr>
          <w:bCs/>
        </w:rPr>
        <w:t>Общая характеристика учебного предме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</w:rPr>
      </w:pPr>
      <w:r>
        <w:rPr>
          <w:b/>
          <w:bCs/>
        </w:rPr>
        <w:t>Цели и задачи обуч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обучаю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u w:val="single"/>
        </w:rPr>
      </w:pPr>
      <w:r>
        <w:rPr>
          <w:b/>
        </w:rPr>
        <w:t>Ключевые компетенции и механизмы их формирования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Языковая и лингвистическая (языковедческая) 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обучаю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обучаю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обучающихся </w:t>
      </w:r>
      <w:r>
        <w:rPr>
          <w:lang w:val="en-US"/>
        </w:rPr>
        <w:t>VI</w:t>
      </w:r>
      <w:r>
        <w:rPr/>
        <w:t xml:space="preserve"> класса, которые содержат следующие компоненты: знать/понимать – перечень необходимых для усвоения каждым обучаю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Виды деятельности для реализации практической направленности курс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FR2"/>
        <w:numPr>
          <w:ilvl w:val="0"/>
          <w:numId w:val="0"/>
        </w:numPr>
        <w:spacing w:lineRule="auto" w:line="276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Формы организации образовательного процесса  (деятельности учащихся):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 изучения нового материала,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рок закрепления знаний, умений и навыков, 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бинированный урок,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рок-беседа, 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вторительно-обобщающий урок,  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 - лекция, урок - игра,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рок - исследование,  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рок-практикум, 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рок развития речи, </w:t>
      </w:r>
    </w:p>
    <w:p>
      <w:pPr>
        <w:pStyle w:val="FR2"/>
        <w:numPr>
          <w:ilvl w:val="0"/>
          <w:numId w:val="3"/>
        </w:numPr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-дискусс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бъяснительно-иллюстративный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облемное излож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/>
        <w:t>частично-поисковый; исследовательски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/>
        <w:t>стимулирование и мотивация уч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/>
        <w:t>организация и осуществление учебных действий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/>
        <w:ind w:left="720" w:hanging="0"/>
        <w:rPr/>
      </w:pPr>
      <w:r>
        <w:rPr/>
      </w:r>
    </w:p>
    <w:p>
      <w:pPr>
        <w:pStyle w:val="FR2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рмы работы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4"/>
        </w:numPr>
        <w:spacing w:lineRule="auto" w:line="276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фронтальная, </w:t>
      </w:r>
    </w:p>
    <w:p>
      <w:pPr>
        <w:pStyle w:val="FR2"/>
        <w:numPr>
          <w:ilvl w:val="0"/>
          <w:numId w:val="4"/>
        </w:numPr>
        <w:spacing w:lineRule="auto" w:line="276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и</w:t>
      </w:r>
      <w:r>
        <w:rPr>
          <w:b w:val="false"/>
          <w:sz w:val="24"/>
          <w:szCs w:val="24"/>
          <w:u w:val="single"/>
        </w:rPr>
        <w:t>ндивидуальная</w:t>
      </w:r>
      <w:r>
        <w:rPr>
          <w:b w:val="false"/>
          <w:sz w:val="24"/>
          <w:szCs w:val="24"/>
        </w:rPr>
        <w:t>,</w:t>
      </w:r>
    </w:p>
    <w:p>
      <w:pPr>
        <w:pStyle w:val="FR2"/>
        <w:numPr>
          <w:ilvl w:val="0"/>
          <w:numId w:val="4"/>
        </w:numPr>
        <w:spacing w:lineRule="auto" w:line="276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групповая, </w:t>
      </w:r>
    </w:p>
    <w:p>
      <w:pPr>
        <w:pStyle w:val="FR2"/>
        <w:numPr>
          <w:ilvl w:val="0"/>
          <w:numId w:val="4"/>
        </w:numPr>
        <w:spacing w:lineRule="auto" w:line="276"/>
        <w:jc w:val="left"/>
        <w:rPr>
          <w:b w:val="false"/>
          <w:b w:val="false"/>
          <w:sz w:val="24"/>
          <w:szCs w:val="24"/>
          <w:u w:val="single"/>
          <w:lang w:val="en-US"/>
        </w:rPr>
      </w:pPr>
      <w:r>
        <w:rPr>
          <w:b w:val="false"/>
          <w:sz w:val="24"/>
          <w:szCs w:val="24"/>
          <w:u w:val="single"/>
        </w:rPr>
        <w:t xml:space="preserve">творческая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0"/>
        </w:numPr>
        <w:rPr>
          <w:b w:val="false"/>
          <w:b w:val="false"/>
          <w:sz w:val="24"/>
          <w:szCs w:val="24"/>
          <w:u w:val="single"/>
          <w:lang w:val="en-US"/>
        </w:rPr>
      </w:pPr>
      <w:r>
        <w:rPr>
          <w:b w:val="false"/>
          <w:sz w:val="24"/>
          <w:szCs w:val="24"/>
          <w:u w:val="single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нформация  об  УМК:</w:t>
      </w:r>
    </w:p>
    <w:p>
      <w:pPr>
        <w:pStyle w:val="Normal"/>
        <w:autoSpaceDE w:val="false"/>
        <w:spacing w:lineRule="auto" w:line="276" w:before="0" w:after="20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ограмма по русскому языку для общеобразовательных учреждений к учебнику 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bCs/>
        </w:rPr>
        <w:t>6 класса (авторы: М.Т. Баранов, Т.А. Ладыженская, Л,А,Тростенцова – М.: «Просвещение», 2008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260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е пособи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</w:rPr>
              <w:t>Методические пособия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76"/>
              <w:ind w:left="0" w:right="72" w:hanging="0"/>
              <w:jc w:val="both"/>
              <w:rPr/>
            </w:pPr>
            <w:r>
              <w:rPr>
                <w:sz w:val="24"/>
              </w:rPr>
              <w:t xml:space="preserve">«Русский язык. 6 класс» (авторы: Баранов М.Т., Ладыженская Т.А., Тростенцова Л.А., Григорян Л.Т., Кулибаба И.И,  «Просвещение», 2011).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76" w:hanging="0"/>
              <w:jc w:val="both"/>
              <w:rPr/>
            </w:pPr>
            <w:r>
              <w:rPr/>
              <w:t>1.Малюшкин А.Б. Комплексный анализ текста Рабочая тетрадь 6 класс М.: Творческий центр., 2009</w:t>
            </w:r>
          </w:p>
          <w:p>
            <w:pPr>
              <w:pStyle w:val="Normal"/>
              <w:spacing w:lineRule="auto" w:line="276" w:before="0" w:after="0"/>
              <w:ind w:left="176" w:hanging="0"/>
              <w:jc w:val="both"/>
              <w:rPr/>
            </w:pPr>
            <w:r>
              <w:rPr/>
              <w:t>2.Т. А. Костяева. Тесты, проверочные  и контрольные работы по русскому языку, 6 класс М., Просвещение, 200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.В. Егорова Поурочные разработки  по русскому языку в 6 классе. Книга для учителя. – М.: «Вако», 2012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тем учебного курса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ведение (1ч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овторение пройденного в 5 классе (15 ч)</w:t>
      </w:r>
    </w:p>
    <w:p>
      <w:pPr>
        <w:pStyle w:val="Normal"/>
        <w:spacing w:lineRule="auto" w:line="276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ексика и фразеология. Культура речи (18 ч)</w:t>
      </w:r>
    </w:p>
    <w:p>
      <w:pPr>
        <w:pStyle w:val="Normal"/>
        <w:spacing w:lineRule="auto" w:line="276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spacing w:lineRule="auto" w:line="276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spacing w:lineRule="auto" w:line="276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spacing w:lineRule="auto" w:line="276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spacing w:lineRule="auto" w:line="276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spacing w:lineRule="auto" w:line="276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spacing w:lineRule="auto" w:line="276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spacing w:lineRule="auto" w:line="276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ловообразование. Орфография. Культура речи. (28ч)</w:t>
      </w:r>
    </w:p>
    <w:p>
      <w:pPr>
        <w:pStyle w:val="Normal"/>
        <w:spacing w:lineRule="auto" w:line="276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spacing w:lineRule="auto" w:line="276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spacing w:lineRule="auto" w:line="276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spacing w:lineRule="auto" w:line="276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spacing w:lineRule="auto" w:line="276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spacing w:lineRule="auto" w:line="276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</w:rPr>
        <w:t xml:space="preserve">Морфология. Орфография. Культура речи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Имя существительное (26ч) </w:t>
      </w:r>
    </w:p>
    <w:p>
      <w:pPr>
        <w:pStyle w:val="Normal"/>
        <w:spacing w:lineRule="auto" w:line="276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spacing w:lineRule="auto" w:line="276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spacing w:lineRule="auto" w:line="276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spacing w:lineRule="auto" w:line="276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spacing w:lineRule="auto" w:line="276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spacing w:lineRule="auto" w:line="276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Имя прилагательное (29ч)</w:t>
      </w:r>
    </w:p>
    <w:p>
      <w:pPr>
        <w:pStyle w:val="Normal"/>
        <w:spacing w:lineRule="auto" w:line="276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spacing w:lineRule="auto" w:line="276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spacing w:lineRule="auto" w:line="276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spacing w:lineRule="auto" w:line="276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spacing w:lineRule="auto" w:line="276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spacing w:lineRule="auto" w:line="276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spacing w:lineRule="auto" w:line="276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лагол (26 ч)</w:t>
      </w:r>
    </w:p>
    <w:p>
      <w:pPr>
        <w:pStyle w:val="Normal"/>
        <w:spacing w:lineRule="auto" w:line="276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spacing w:lineRule="auto" w:line="276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spacing w:lineRule="auto" w:line="276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spacing w:lineRule="auto" w:line="276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spacing w:lineRule="auto" w:line="276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Имя числительное (20 ч) </w:t>
      </w:r>
    </w:p>
    <w:p>
      <w:pPr>
        <w:pStyle w:val="Normal"/>
        <w:spacing w:lineRule="auto" w:line="276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spacing w:lineRule="auto" w:line="276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spacing w:lineRule="auto" w:line="276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spacing w:lineRule="auto" w:line="276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spacing w:lineRule="auto" w:line="276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spacing w:lineRule="auto" w:line="276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Местоимение (25 ч) </w:t>
      </w:r>
    </w:p>
    <w:p>
      <w:pPr>
        <w:pStyle w:val="Normal"/>
        <w:spacing w:lineRule="auto" w:line="276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spacing w:lineRule="auto" w:line="276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spacing w:lineRule="auto" w:line="276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spacing w:lineRule="auto" w:line="276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spacing w:lineRule="auto" w:line="276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spacing w:lineRule="auto" w:line="276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вторение и систематизация пройденного в 6 классе -22ч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 xml:space="preserve">Требования к уровню подготовки учащихся за курс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русского языка 6 клас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орфографии</w:t>
      </w:r>
      <w:r>
        <w:rPr/>
        <w:t>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пунктуации</w:t>
      </w:r>
      <w:r>
        <w:rPr/>
        <w:t>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развитию речи.</w:t>
      </w:r>
      <w:r>
        <w:rPr/>
        <w:t xml:space="preserve">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ограммно-методическое   обеспечение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ечатные пособия. </w:t>
      </w:r>
    </w:p>
    <w:p>
      <w:pPr>
        <w:pStyle w:val="Normal"/>
        <w:spacing w:lineRule="auto" w:line="276"/>
        <w:jc w:val="both"/>
        <w:rPr/>
      </w:pPr>
      <w:r>
        <w:rPr/>
        <w:t>Таблицы и раздаточный материал по русскому языку для 6 класса.</w:t>
      </w:r>
    </w:p>
    <w:p>
      <w:pPr>
        <w:pStyle w:val="Normal"/>
        <w:spacing w:lineRule="auto" w:line="276"/>
        <w:rPr/>
      </w:pPr>
      <w:r>
        <w:rPr/>
        <w:t>Баранов М.Т., Ладыженская Т.А, Тростенцова Л.А. и др. Русский язык. 6 класс/Научный редактор акад. РАО Н.М. Шанский. М. Просвещение. 2011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spacing w:lineRule="auto" w:line="276"/>
        <w:jc w:val="both"/>
        <w:rPr/>
      </w:pPr>
      <w:r>
        <w:rPr/>
        <w:t>Электронный репетитор-тренажер «Курс русского языка»</w:t>
      </w:r>
    </w:p>
    <w:p>
      <w:pPr>
        <w:pStyle w:val="Normal"/>
        <w:spacing w:lineRule="auto" w:line="276"/>
        <w:jc w:val="both"/>
        <w:rPr/>
      </w:pPr>
      <w:r>
        <w:rPr/>
        <w:t>Образовательный комплекс «1С: Школа. Академия речевого этикета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>Тестирующая программа для школьников и абитуриентов.  Кирилл и Мефод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5103"/>
        <w:gridCol w:w="1532"/>
        <w:gridCol w:w="1401"/>
        <w:gridCol w:w="1635"/>
        <w:gridCol w:w="1527"/>
        <w:gridCol w:w="2410"/>
      </w:tblGrid>
      <w:tr>
        <w:trPr>
          <w:trHeight w:val="701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 (кол-во час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564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стовые рабо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 зачёты, сочинения и т.д.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ведение</w:t>
            </w:r>
            <w:r>
              <w:rPr/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вторение пройденного в 5 классе</w:t>
            </w:r>
            <w:r>
              <w:rPr/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ексика и фразеология. Культура реч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овообразование. Орфография. Культура реч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орфология. Орфография. Культура речи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лаго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мя числительно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стоим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вторение и систематизация изученного в 6 класс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по русскому языку 6 класса на 2015-2016 уч.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6"/>
        <w:gridCol w:w="54"/>
        <w:gridCol w:w="2922"/>
        <w:gridCol w:w="6663"/>
        <w:gridCol w:w="1275"/>
        <w:gridCol w:w="993"/>
        <w:gridCol w:w="992"/>
        <w:gridCol w:w="1134"/>
      </w:tblGrid>
      <w:tr>
        <w:trPr>
          <w:trHeight w:val="10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5" w:firstLine="7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, название (тема ) урока в поурочном планирован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5" w:firstLine="75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 четверть   - 53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Русский язык – один из развитых языков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язык – явление развивающееся, знать элемен</w:t>
              <w:softHyphen/>
              <w:t>тарные сведения об историче</w:t>
              <w:softHyphen/>
              <w:t>ских изменениях в разных об</w:t>
              <w:softHyphen/>
              <w:t>ластях русского языка, об эти</w:t>
              <w:softHyphen/>
              <w:t>мологии как науке о происхож</w:t>
              <w:softHyphen/>
              <w:t>дении  исконно-русских и  ино</w:t>
              <w:softHyphen/>
            </w:r>
            <w:r>
              <w:rPr>
                <w:spacing w:val="-1"/>
              </w:rPr>
              <w:t xml:space="preserve">язычных слов.  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</w:rPr>
              <w:t>Уметь</w:t>
            </w:r>
            <w:r>
              <w:rPr>
                <w:spacing w:val="-1"/>
              </w:rPr>
              <w:t xml:space="preserve"> работать с </w:t>
            </w:r>
            <w:r>
              <w:rPr/>
              <w:t>учебным этимологическим сло</w:t>
              <w:softHyphen/>
              <w:t>в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0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19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тизация изученного в 5классе</w:t>
            </w:r>
            <w:r>
              <w:rPr/>
              <w:t>-15ч (11+2р.р.+1с.+1к/д.)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ка, орфоэпия, граф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предмет изучения фонетики, на какие группы и подгруппы делятся звуки речи в русском языке; сильные и слабые позиции гласных и согласных, связанные с изученными орфограммами; о позиционных чередованиях звонких и глухих согласных (оглушение и озвончение); знать предмет изучения графики, различие между звуками и буквами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бъяснять условия употребления и неупотребления разделительных </w:t>
            </w:r>
            <w:r>
              <w:rPr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 </w:t>
            </w:r>
            <w:r>
              <w:rPr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 а также </w:t>
            </w:r>
            <w:r>
              <w:rPr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 xml:space="preserve"> неразделительного, обозначающего мягкость предшествующего согласного; правильно писать слова с данными видами орф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емы в слове. Морфемный   разбор. Фонетический разбор слова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едмет изучения морфемики, определение морфемы; морфемы, составляющие основу слова; варианты морфемы; окончание; нулевое окончание; знать порядок морфемного разбора слов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морфемный разбор (устный и письменный) сл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ммы в приставках и корнях сл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</w:t>
            </w:r>
            <w:r>
              <w:rPr>
                <w:color w:val="000000"/>
              </w:rPr>
              <w:t>ь условия выбора орфограмм в приставках и корнях слов.</w:t>
            </w:r>
          </w:p>
          <w:p>
            <w:pPr>
              <w:pStyle w:val="Normal"/>
              <w:ind w:left="17" w:hanging="17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</w:t>
            </w:r>
            <w:r>
              <w:rPr>
                <w:color w:val="000000"/>
              </w:rPr>
              <w:t>ь определять условия выбора букв в окончаниях существительных, прилагательных, глаго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color w:val="000000"/>
              </w:rPr>
            </w:pPr>
            <w:r>
              <w:rPr>
                <w:color w:val="000000"/>
              </w:rPr>
              <w:t>03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. Морфологический разбор слов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классификацию частей речи; постоянные и непостоянные  признаки самостоятельных и  служебных частей речи.</w:t>
            </w:r>
          </w:p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</w:t>
            </w:r>
            <w:r>
              <w:rPr>
                <w:color w:val="000000"/>
              </w:rPr>
              <w:t>ь определять постоянные и непостоянные признаки самостоятельных частей речи; выполнять морфологический разбор  самостоятельных часте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фограммы в окончаниях  сл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орфограмм-гласных и орфограмм — согласных букв в корне слова, орфограмм — гласных </w:t>
            </w:r>
            <w:r>
              <w:rPr>
                <w:i/>
                <w:iCs/>
                <w:color w:val="000000"/>
              </w:rPr>
              <w:t>Ё, О, Е</w:t>
            </w:r>
            <w:r>
              <w:rPr>
                <w:color w:val="000000"/>
              </w:rPr>
              <w:t xml:space="preserve"> после шипящих и </w:t>
            </w:r>
            <w:r>
              <w:rPr>
                <w:i/>
                <w:iCs/>
                <w:color w:val="000000"/>
              </w:rPr>
              <w:t>Ц</w:t>
            </w:r>
            <w:r>
              <w:rPr>
                <w:color w:val="000000"/>
              </w:rPr>
              <w:t xml:space="preserve"> в корнях слов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и объяснять условия выбора правильных напис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. Простое  предложение. Знаки препина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словосочетание», структуру словосочет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мет</w:t>
            </w:r>
            <w:r>
              <w:rPr>
                <w:color w:val="000000"/>
              </w:rPr>
              <w:t>ь выполнять синтаксический разбор  словосочетаний, конструировать словосочетания по предложенным схем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</w:t>
            </w:r>
            <w:r>
              <w:rPr>
                <w:color w:val="000000"/>
              </w:rPr>
              <w:t>ь виды простых предложений ,знаки разделения и знаки вы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и к написанию сочинения «Памятный день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</w:t>
            </w:r>
            <w:r>
              <w:rPr>
                <w:color w:val="000000"/>
              </w:rPr>
              <w:t>ь отбирать  материал к сочинению в соответствии с определённой  темой; различать описания в художественном и официально-деловом стилях, самостоятельно редактировать и творчески  перерабатывать собственный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сочинения «Памятный день летних канику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тбирать  материал к сочинению в соответствии с определённой  темой; различать описания в художественном и официально-деловом стилях, самостоятельно редактировать и творчески  перерабатывать собственный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предложение. Запятые в сложном предложени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сложное предложение», способы связи простых предложений в составе  сложног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тличать простое предложение с однородными членами  с союзом  и от сложн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нтаксический и пунктуационный разбор предлож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выполнять синтаксический и пунктуационный разборы предложений, выделять главные и второстепенные члены предложений, составлять сх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речь. Диалог. Разделительные и выделительные знаки препина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нат</w:t>
            </w:r>
            <w:r>
              <w:rPr>
                <w:color w:val="000000"/>
              </w:rPr>
              <w:t>ь понятия прямая речь, «диалог», правила постановки знаков препинания     при прямой речи, диалог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оформлять  прямую речь. диалог; составлять схемы предложений с прямой реч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Текст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текст», типы текстов, отличительные способности разных типов текста, план содержания и план  выражения содержания, стили русского языка,  языковые особенности  официально-делового сти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-деловой стиль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текст», типы текстов, отличительные способности разных типов текста, план содержания и план  выражения содержания, стили русского языка,  языковые особенности  официально-делового сти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 по теме: «Повторение изученного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именять изученные орфограммы. </w:t>
            </w:r>
          </w:p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изученные орфограммы и графически их выдел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16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80" w:right="8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left="80" w:right="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изученные орфограммы.</w:t>
            </w:r>
          </w:p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применять изученные орфограммы и графически их выдел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center"/>
              <w:rPr>
                <w:b/>
                <w:b/>
              </w:rPr>
            </w:pPr>
            <w:r>
              <w:rPr>
                <w:b/>
              </w:rPr>
              <w:t>Лексика и фразеология. Культура речи- 18ч (11+3</w:t>
            </w:r>
            <w:r>
              <w:rPr/>
              <w:t>р.р</w:t>
            </w:r>
            <w:r>
              <w:rPr>
                <w:b/>
              </w:rPr>
              <w:t>.</w:t>
            </w:r>
            <w:r>
              <w:rPr/>
              <w:t>+1с.+1изл.+2к/д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. Повторение  изученного в 5 класс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лексическое значение слов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однозначные и многозначные слова. Омонимы, синонимы, ант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. Повторение изученног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лексическое значение слова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</w:t>
            </w:r>
            <w:r>
              <w:rPr/>
              <w:t>ь различать однозначные и многозначные слова. Омонимы, синонимы, ант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бирание  материалов к сочинению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иемы собирания и оформления материалов к сочинению; знать тему и подтему в содержании сочинения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обирать материалы к сочинению: уметь определять, что в анализируемом готовом материале для наблюдений относится к теме будущего высказывания; уметь фиксировать свои наблюдения и мысли; пользоваться собранным материалом в устной и письме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сочинения по картине А.Герасимова «После  дождя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иемы собирания и оформления материалов к сочинению; знать тему и подтему в содержании сочинения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обирать материалы к сочинению: уметь определять, что в анализируемом готовом материале для наблюдений относится к теме будущего высказывания; уметь фиксировать свои наблюдения и мысли; пользоваться собранным материалом в устной и письме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сочинения по картине А.М.Герасимова «После дождя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обирать материалы к сочинению: уметь определять, что в анализируемом готовом материале для наблюдений относится к теме будущего высказывания; уметь фиксировать свои наблюдения и мысли; пользоваться собранным материалом в устной и письме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потребительные слова. Профессионализм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«общеупотребительная лексика»,»профессионализмы», сферу их употребления</w:t>
            </w:r>
          </w:p>
          <w:p>
            <w:pPr>
              <w:pStyle w:val="Normal"/>
              <w:rPr/>
            </w:pPr>
            <w:r>
              <w:rPr/>
              <w:t>Уметь пользоваться толковым словарём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изм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диалектизмы»; знать о роли диалектизмов в жизни людей; способы обозначения  диалектизмов в толковом словаре; о роли использования и диалектизмов в художественных произведениях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находить диалектизмы в толковом словаре; объяснять цели употребления диалектизмов в художественных произведениях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гониз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жаргонизмы», сферу употребления жаргонизмов; способы образования жаргонизмов в русском языке; знать о жаргонном словоупотреблении как речевой характеристике персонажа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жаргонизмы в группе указанных слов; определять способы образования жаргонизмов; определять частотность употребления жаргонизмов в языке; определять уровень речевой культуры говорящих по наличию жаргонного словоу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о -окрашенные слов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б эмоционально окрашенных словах; об отрицательной и положительной эмоциональной окраске слов; о способах обозначения эмоциональной окраски слов в толковом словаре; о роли эмоционально окрашенных слов в создании особой выразительности в художественных произведениях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эмоционально окрашенные слова в группе указанных слов; находить эмоционально окрашенные слова в толковом словаре; объяснять цели употребления эмоционально окрашенных слов в художественных произве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написанию сжатого изложения «Толковый словарь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 понятия «заголовок текста», «ОМ»; содержание текста из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жимать текст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сжатого  изложения «Толковый словарь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,</w:t>
            </w:r>
            <w:r>
              <w:rPr>
                <w:color w:val="000000"/>
              </w:rPr>
              <w:t xml:space="preserve"> что такое диалог, реплика; правило постановки знаков препинания при диалоге; схемы диалога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ревшие слов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пределение устаревших слов; причины устаревания слов; понятия «историзмы» и «архаизмы»; способ обозначения устаревших слов в толковом словаре;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устаревшие слова в тексте; разграничивать историзмы и архаизмы; находить устаревшие слова в толковом словаре; находить ошибки в понимании устаревших 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1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контрольный диктан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применять изученные орф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слова (неологизмы)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неологизмы»; причины появления неологизмов в языке; знать о переходе неологизмов в общеупотребительные слова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познавать неологизмы, возникшие в определенную эпоху; уметь находить в группе указанных слов неологизмы, перешедшие в общеупотребительны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онно русские и заимствованные слова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«исконно русские» и «заимствованные слова»; причины появления в языке новых исконно русских слов, причины заимствования; знать о роли заимствованных слов в русском языке; о словаре иностранных слов, об этимологическом словаре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зграничивать заимствованные и однокоренные исконно русские слова; находить заимствованные слова в тексте; подбирать однокоренные исконно русские слова к заимствованным; уметь пользоваться толковым словарем для установления иноязычного происхождения слова; определять язык — источник заимствованного слова по 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фразеологизмы»; лексическое значение и грамматическое строение фразеологизма; способ обозначения фразеологизмов в толковом словаре;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фразеологизмы в тексте; определять лексическое значение фразеологизмов; находить фразеологизмы в толковом словаре; находить и исправлять ошибки в употреблении фразеологизмов; разграничивать фразеологизмы и свободные словосочетания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разделах «Лексика, «Фразеология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фразеологизмы»; способ обозначения фразеологизмов в толковом словаре; знать о фразеологических словарях русского языка; о синонимии и антонимии фразеологизмов; о грамматическом изменении фразеологизмов.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фразеологизмы в тексте; определять лексическое значение фразеологизмов; находить фразеологизмы в толковом словаре; находить и исправлять ошибки в употреблении фразеологизмов; разграничивать фразеологизмы и свободные словосоче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2 по теме: «Лексика и культура речи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именять знания в письмен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8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образование. Орфография. Культура речи. – 28ч</w:t>
            </w:r>
            <w:r>
              <w:rPr>
                <w:b/>
                <w:color w:val="000000"/>
              </w:rPr>
              <w:t>(21ч+1изл.+1с.+1д.+4р.р.)</w:t>
            </w:r>
          </w:p>
          <w:p>
            <w:pPr>
              <w:pStyle w:val="Normal"/>
              <w:ind w:left="85" w:hanging="8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контрольного диктанта. Словообразование. Повторение изученного в 5 класс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едмет изучения словообразования, орфографии; знать, что в основе слова заключено его лексическое значение, в корне — общее лексическое значение всех однокоренных слов; знать грамматическое значение окончаний разных частей речи; понимать, что морфемы — значимые части слова; знать об отличии однокоренных слов и форм одного и того ж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выделять окончания и основы слов; понимать грамматическое значение нулевого окончания имен существительных, грамматическое значение окончаний существительных, прилагательных, глаголов; разграничивать однокоренные слова и формы одного и того же слова; разграничивать в словах совпадающие по звучанию, но различные по лексическому значению корни; определять значения, выражаемые суффиксами и пристав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торение изученного в 5 классе. Словообразование. Орфограф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едмет изучения словообразования, орфографии; знать, что в основе слова заключено его лексическое значение, в корне — общее лексическое значение всех однокоренных слов; знать грамматическое значение окончаний разных частей речи; понимать, что морфемы — значимые части слова; знать об отличии однокоренных слов и форм одного и того ж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выделять окончания и основы слов; понимать грамматическое значение нулевого окончания имен существительных, грамматическое значение окончаний существительных, прилагательных, глаголов; разграничивать однокоренные слова и формы одного и того же слова; разграничивать в словах совпадающие по звучанию, но различные по лексическому значению корни; определять значения, выражаемые суффиксами и пристав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 морфемных способах образования слов (приставочном, суффиксальном, приставочно-суффиксальном, бессуффиксном); о способе образования слов путем сложения основ, слов, перехода одной части речи в другую; знать об изменении лексического значения слова при образовании нового слова; знать, что при последовательном образовании слов друг от друга создается цепочка однокоренных слов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, каким способом образовано слово; подбирать слова, образованные указанным способом; располагать однокоренные слова с учетом последовательности образования их друг от д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 морфемных способах образования слов (приставочном, суффиксальном, приставочно-суффиксальном, бессуффиксном); о способе образования слов путем сложения основ, слов, перехода одной части речи в другую; знать об изменении лексического значения слова при образовании нового слова; знать, что при последовательном образовании слов друг от друга создается цепочка однокоренных слов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, каким способом образовано слово; подбирать слова, образованные указанным способом; располагать однокоренные слова с учетом последовательности образования их друг от д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4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мология сл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предмет изучения этимологии; понятия «этимологический разбор слов», «этимологический словарь»; знать структуру словарной статьи этимологического словаря; «Школьный этимологический словарь русского языка» Н. М. Шанского и Т. А. Бобровой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ользоваться этимологическим словарем (находить словарные статьи, извлекать из них нужную информ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</w:t>
            </w:r>
            <w:r>
              <w:rPr/>
              <w:t>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Описание помещ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иемы собирания и оформления материалов к сочинению; знать тему и подтему в содержании сочинени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обирать материалы к сочинению: уметь определять, что в анализируемом готовом материале для наблюдений относится к теме будущего высказывания; уметь фиксировать свои наблюдения и мысли; пользоваться собранным материалом в устной и письме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истематизация материалов к сочинению. Описание помещ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 О и А в корне -КОС- — -КА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авила написания букв О — А в корне -КОС- — -КАС-; различия в условиях выбора между корнями с чередованием гласных и корнями с безударными гласными, проверяемыми ударением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слова с изученной орфограммой; графически обозначать условия выбора правильных напис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 О и А в корне -ГОР-  -ГАР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авила написания букв О — А в корне -ГОР- — -ГАР-; различия в условиях выбора между корнями с чередованием гласных и корнями с безударными гласными, проверяемыми ударением; знать изученные виды орфограмм и правила написания букв Е — И, О — А в корнях с чередованием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слова с изученной орфограммой; графически обозначать условия выбора правильных написаний; группировать изученные орфограммы-гласные с чередованием в корне по видам; находить и исправлять ошибки в распределении слов с орфограммами-гласными с чередованием в корне по ви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0.10-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корней с чередованием зор-зар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авила написания букв О — А в корне -ЗОР- — -ЗАР-; различия в условиях выбора между корнями с чередованием гласных и корнями с безударными гласными, проверяемыми ударением; знать изученные виды орфограмм и правила написания букв Е — И, О — А в корнях с чередованием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слова с изученной орфограммой; графически обозначать условия выбора правильных написаний; группировать изученные орфограммы-гласные с чередованием в корне по видам; находить и исправлять ошибки в распределении слов с орфограммами-гласными с чередованием в корне по ви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1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Ы-И после пристав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правило написания букв Ы и И после приставок; знать об употреблении буквы И после приставки СВЕРХ-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слова с изученной орфограммой; графически обозначать условия выбора правильных напис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9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в приставках ПРЕ- и ПРИ-.                                               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авило написания гласных в приставках ПРЕ- и ПРИ-; словарные слова; правописание слов с трудно определяемым значением приставок ПРЕ- и ПРИ-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слова с изученной орфограммой; словарные слова; слова с трудно определяемым значением приставок ПРЕ- и ПРИ-; графически обозначать условия выбора правильных написаний; пользоваться орфографическим слов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р. Подготовка к написанию выборочного изложения по упр.166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умение правильно писать слова с изученными орфограммами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определять, каким способом образовано слово; подбирать слова, образованные указанным способом; располагать однокоренные слова с учетом последовательности образования их друг от д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выборочного изложения по повести  «Станционный смотритель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b/>
              </w:rPr>
              <w:t xml:space="preserve"> </w:t>
            </w:r>
            <w:r>
              <w:rPr/>
              <w:t>определения изучаемых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теме: «Гласные в приставках пре-при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 морфемных способах образования слов (приставочном, суффиксальном, приставочно-суффиксальном, бессуффиксном); о способе образования слов путем сложения основ, слов, перехода одной части речи в другую; знать об изменении лексического значения слова при образовании нового слова; знать, что при последовательном образовании слов друг от друга создается цепочка однокоренных слов.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, каким способом образовано слово; подбирать слова, образованные указанным способом; располагать однокоренные слова с учетом последовательности образования их друг от д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3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ельные о и е в сложных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сложение как способ образования слов; сложные слова и их строение; разбор сложных слов по составу; условия выбора соединительных О и Е в сложных словах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выполнять разбор сложных слов по составу; подбирать однокоренные сложные слова к указанным словам; уметь правильно писать сложные слова с соединительными гласными О и Е, графически обозначать условия выбора правильных напис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31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четверть-42ч</w:t>
            </w:r>
          </w:p>
        </w:tc>
      </w:tr>
      <w:tr>
        <w:trPr>
          <w:trHeight w:val="17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сочинения по картине Т.Н.Яблонской «Утро».</w:t>
            </w:r>
          </w:p>
          <w:p>
            <w:pPr>
              <w:pStyle w:val="Normal"/>
              <w:jc w:val="both"/>
              <w:rPr/>
            </w:pPr>
            <w:r>
              <w:rPr/>
              <w:t>Р.р. Сочинение по картине Т.Н.Яблонской «Утро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собенности построения текста описательного характера; понятие интерьера; особенности описания интерьера в жилом доме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составлять рабочие материалы к описанию картины; составлять сложный план описания; создавать текст — описание изображенного на карт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сокращенные слова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пределение сложносокращенных слов; способы сокращения; произношение сложносокращенных слов, их расшифровку; род сложносокращенного слова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образовывать сложносокращенные слова по образцу; определять род сложносокращенного слова, образованного из начальных букв сокращенных слов; находить главное слово в словосочетании; согласовывать со сложносокращенными словами прилагательные и глаголы в прошедшем времени; уметь правильно произносить сложносокращенные слова, расшифровывать 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2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ный и словообразовательный разбор слов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«морфемный разбор слова», «словообразовательный разбор слова»; различия между морфемным и словообразовательным разборами; порядок морфемного разбора слова; порядок словообразовательного разбора слова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устанавливать связи слов по составу и по лексическому значению; производить морфемный и словообразовательный разбор (устный и письменный)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по теме: «Словообразование и «Орфография». «Культура речи»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</w:t>
            </w:r>
            <w:r>
              <w:rPr>
                <w:color w:val="000000"/>
              </w:rPr>
              <w:t>ь понятия «морфемный разбор слова», «словообразовательный разбор слова»; различия между морфемным и словообразовательным разборами; порядок морфемного разбора слова; порядок словообразовательного разбора слова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устанавливать связи слов по составу и по лексическому значению; производить морфемный и словообразовательный разбор (устный и письменный)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: «Словообразование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color w:val="000000"/>
              </w:rPr>
              <w:t>Проверка знаний, умений и навыков обучающихся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устанавливать связи слов по составу и по лексическому значению; производить морфемный и словообразовательный разбор (устный и письменный)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  диктант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color w:val="000000"/>
              </w:rPr>
              <w:t>Проверка знаний, умений и навыков обучающихся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устанавливать связи слов по составу и по лексическому значению; производить морфемный и словообразовательный разбор (устный и письменный)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мя существительное</w:t>
            </w:r>
            <w:r>
              <w:rPr>
                <w:color w:val="000000"/>
                <w:sz w:val="28"/>
                <w:szCs w:val="28"/>
              </w:rPr>
              <w:t>-26ч (</w:t>
            </w:r>
            <w:r>
              <w:rPr>
                <w:color w:val="000000"/>
              </w:rPr>
              <w:t>26+4р.р.+1с.+1изл.+1к/д</w:t>
            </w:r>
            <w:r>
              <w:rPr>
                <w:b/>
                <w:color w:val="000000"/>
              </w:rPr>
              <w:t>.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 существительно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предмет изучения морфологии; знать, что обозначает имя существительное, что «предмет» в грамматике понимается обобщенно, что признак и действие могут выражаться через значение предметности; знать постоянные и непостоянные признаки существительных; о переходе собственных имен в нарицательные; синтаксическую роль существительных в предложении; 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рассказать об имени существительном в форме научного описания; уметь отличать существительные, образованные от прилагательных и глаголов; определять способ образования существительного; определять морфологические признаки существительных.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едмет изучения морфологии; знать, что обозначает имя существительное, что «предмет» в грамматике понимается обобщенно, что признак и действие могут выражаться через значение предметности; знать постоянные и непостоянные признаки существительных;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ать об имени существительном в форме научного описания; уметь отличать существительные, образованные от прилагательных и гла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 Письмо друг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правила оформления писем; композиционное построение писем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создавать дружеские письма с учётом особенностей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склоняемые имена существительные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  <w:color w:val="000000"/>
              </w:rPr>
              <w:t>Знат</w:t>
            </w:r>
            <w:r>
              <w:rPr>
                <w:color w:val="000000"/>
              </w:rPr>
              <w:t xml:space="preserve">ь перечень разносклоняемых имен существительных, особенности их склонения;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образовывать формы косвенных падежей существительных на –МЯ и существительного </w:t>
            </w:r>
            <w:r>
              <w:rPr>
                <w:rStyle w:val="Emphasis"/>
                <w:i w:val="false"/>
                <w:iCs w:val="false"/>
                <w:color w:val="000000"/>
              </w:rPr>
              <w:t>путь</w:t>
            </w:r>
            <w:r>
              <w:rPr>
                <w:color w:val="000000"/>
              </w:rPr>
              <w:t>; употреблять букву И на конце слов на –МЯ в родительном, дательном и предложном падежах; графически обозначать условия выбора напис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-68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е в суффиксе –ен- существительных на –м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 суффиксе –ЕН- (-ЁН-) в основе существительных на –МЯ; осознавать, что правописание буквы И на конце слов на –МЯ в родительном, дательном и предложном падежах является также орфограммой «Буквы Е и И в падежных окончаниях существительных»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</w:t>
            </w:r>
            <w:r>
              <w:rPr>
                <w:color w:val="000000"/>
              </w:rPr>
              <w:t>ь употреблять существительные на –МЯ в указанных падежах; правильно писать существительные на </w:t>
            </w:r>
            <w:r>
              <w:rPr>
                <w:rStyle w:val="Emphasis"/>
                <w:i w:val="false"/>
                <w:iCs w:val="false"/>
                <w:color w:val="000000"/>
              </w:rPr>
              <w:t>–МЯ</w:t>
            </w:r>
            <w:r>
              <w:rPr>
                <w:color w:val="000000"/>
              </w:rPr>
              <w:t xml:space="preserve"> с изученной орфограммой; графически обозначать выбор напис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5.11-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Выступление на тему: «Происхождение имён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  <w:color w:val="000000"/>
              </w:rPr>
              <w:t>Знат</w:t>
            </w:r>
            <w:r>
              <w:rPr>
                <w:color w:val="000000"/>
              </w:rPr>
              <w:t>ь понятия «тип речи».</w:t>
            </w:r>
          </w:p>
          <w:p>
            <w:pPr>
              <w:pStyle w:val="Normal"/>
              <w:ind w:left="12" w:hanging="0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использовать тип речи-рассуж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клоняемые имена существительны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склонение имен существительных; понятие несклоняемых существительных (наличие одной формы слова для всех падежей); лексические группы несклоняемых существительных. </w:t>
            </w:r>
          </w:p>
          <w:p>
            <w:pPr>
              <w:pStyle w:val="Normal"/>
              <w:ind w:left="85" w:hanging="85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несклоняемые существительные, соотносить их с определенной лексической группой; разграничивать склоняемые и несклоняемые существительные (в том числе сложносокращенные); определять падеж несклоняемых существительных; правильно употреблять в речи несклоняемые существите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х существитель-</w:t>
            </w:r>
          </w:p>
          <w:p>
            <w:pPr>
              <w:pStyle w:val="Normal"/>
              <w:rPr/>
            </w:pPr>
            <w:r>
              <w:rPr/>
              <w:t>ных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способы определения рода несклоняемых существительных (в том числе сложносокращенных слов); знать о согласовании прилагательных и глаголов в прошедшем времени с несклоняемыми существительными в роде (в том числе со сложносокращенными словами).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род несклоняемых существительных; согласовывать прилагате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8. 11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сочинение   «Моё первое знакомство с музеем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понятия «ОМ», «план текста», «заголовок»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составлять план сочинения, подбирать материал к сочинению, формулировать  основную  мысль, редактировать черновые материалы; оформлять текст в соответствии с жанром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Написание сочинения «Моё первое знакомство  с музеем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понятия «ОМ», «план текста», «заголовок»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составлять план сочинения, подбирать материал к сочинению, формулировать  основную  мысль, редактировать черновые материалы; оформлять текст в соответствии с жанром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группы существительных общего рода; род существительных, обозначающих одновременно профессию лиц мужского и женского пола; знать о согласовании прилагательных и глаголов в прошедшем времени с существительными общего рода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существительные общего рода, соотносить их с определенной группой; определять род существительных, обозначающих лиц по профессии; уметь согласовывать прилагательные и глаголы в прошедшем времени с существительными общего рода; правильно употреблять в речи существительные общего рода и существительные, обозначающие лиц по профе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3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морфологические призна</w:t>
              <w:softHyphen/>
              <w:t>ки имени существительного, по</w:t>
              <w:softHyphen/>
              <w:t>рядок морфологического разбо</w:t>
              <w:softHyphen/>
              <w:t xml:space="preserve">ра.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морфоло</w:t>
              <w:softHyphen/>
              <w:t>гические признаки имени суще</w:t>
              <w:softHyphen/>
              <w:t>ствительного;   производить   его морфологический  разбор,  упот</w:t>
              <w:softHyphen/>
              <w:t>реблять в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4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описание НЕ с существительны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условия выбора слитного и раздельного написания НЕ с существительными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НЕ с существительными, группировать слова с изученной орфограммой по условиям выбора написаний; графически обозначать условия выбора правильных написаний; употреблять НЕ с существительными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5.12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8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ч и щ в суффиксе –чик- (-щик-)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букв Ч и Щ в суффиксе – ЧИК, (- ЩИК); значение суффикса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употреблять буквы Ч и Щ в суффиксе –ЧИК (-ЩИК); графически обозначать условия выбора правильных написаний; определять значение суффи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9.12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в суффиксах существительных –ек- (-ик-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букв Е и И в суффиксах существительных –ЕК и –ИК; значение суффиксов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правильно писать гласные в суффиксах существительных –ЕК и –ИК; графически обозначать условия выбора правильных написаний; определять значение суффик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 О и Е после шипящих в суффиксах существительны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гласных О и Е после шипящих в суффиксах существительных; значение суффиксов существительных (пренебрежительное, уменьшительно-ласкательное)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гласные О и Е после шипящих в суффиксах существительных; графически обозначать условия выбора правильных написаний; определять значение суффик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Подготовка к написанию сжатого изложения.</w:t>
            </w:r>
          </w:p>
          <w:p>
            <w:pPr>
              <w:pStyle w:val="Normal"/>
              <w:jc w:val="both"/>
              <w:rPr/>
            </w:pPr>
            <w:r>
              <w:rPr/>
              <w:t>Р.р. Написание  сжатого излож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алгоритм написания сжатого изложения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последовательно передавать основную мыс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темы «Имя существительно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гласных О и Е после шипящих в суффиксах существительных; значение суффиксов существительных (пренебрежительное, уменьшительно-ласкательное)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воспринимать текст  на слух, безошибочно его воспро</w:t>
              <w:softHyphen/>
              <w:t>изводить,  выполнять дополни</w:t>
              <w:softHyphen/>
              <w:t>тельные задания, связанные со значением    существительного, морфологическими признаками, синтаксической ролью в пред</w:t>
              <w:softHyphen/>
              <w:t>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4 по теме: «Имя существительное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ые   и   непо</w:t>
              <w:softHyphen/>
              <w:t>стоянные       признаки существительных. Способы      образова</w:t>
              <w:softHyphen/>
              <w:t>ния.    Синтаксическая роль в предложении. Правописание     имен существительных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воспринимать текст  на слух, безошибочно его воспро</w:t>
              <w:softHyphen/>
              <w:t>изводить,  выполнять дополни</w:t>
              <w:softHyphen/>
              <w:t>тельные задания, связанные со значением    существительного, морфологическими признаками, синтаксической ролью в пред</w:t>
              <w:softHyphen/>
              <w:t>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 прилагательное – 29ч</w:t>
            </w:r>
            <w:r>
              <w:rPr>
                <w:b/>
                <w:color w:val="000000"/>
              </w:rPr>
              <w:t>(18+1изл.+3с.+2д+5р.р.)</w:t>
            </w:r>
          </w:p>
          <w:p>
            <w:pPr>
              <w:pStyle w:val="Normal"/>
              <w:ind w:left="85" w:hanging="8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го диктанта. Имя прилагательное Повторение изученного в 5 класс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характеристику имени прилагательного по значению, постоянным и непостоянным морфологическим признакам и синтаксической роли; знать правило правописания падежных окончаний прилагательных единственного числа; правило неупотребления буквы Ь после шипящих на конце кратких прилагательных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ать об имени прилагательном в форме научного описания; уметь доказать принадлежность слова к имени прилагательному в форме рассуждения; уметь определять морфологические признаки прилагательного, его синтаксическую роль; уметь правильно писать слова с изученными орфограммами, одним из условий выбора которых является принадлежность к имени прилагатель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Описание природы. Зим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структуру текста типа описания; понятие «пейзаж»; описание природы в художественном стиле; задачи художественного описания природы; об использовании образно-выразительных средств в художественном описани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основную мысль описания; находить языковые средства для описания природы; самостоятельно составлять текст-описание (устный и письменный) прир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3.12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сочинению по личным наблюдениям по упр.280 Сочинение по личным наблюдениям поупр.2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построения текста описательного характера; замысел предстоящего сочинения-описания.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оздавать собственный текст-описание по личным впечатлениям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3.12-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контрольный диктан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и сравнения имен прилагательных.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о степени сравнения имен прилагательных; способы образования форм сравнительной и превосходной степени прилагательных; знать разные способы выражения сравнения; синтаксическую роль в предложении прилагательных в форме сравнительной степени и в форме превосходной степени сравнения; употребление прилагательных в разных формах степеней сравнения в различных стилях реч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прилагательные в разных формах сравнительной и превосходной степени сравнения в предложениях и в тексте; правильно образовывать простую и составную формы сравнительной и превосходной степени прилагательных от исходной формы; соблюдать правильное ударение при образовании степеней сравнения; составлять предложения с прилагательными в разных формах степеней сравнения; выражать сравнения разными способами; определять синтаксическую функцию прилагательных в разных формах степеней сравнения; употреблять в речи прилагательные в разных формах степеней с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</w:rPr>
              <w:t>3четверть-64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и сравнения имен прилагательных.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о степени сравнения имен прилагательных; способы образования форм сравнительной и превосходной степени прилагательных; знать разные способы выражения сравнения; синтаксическую роль в предложении прилагательных в форме сравнительной степени и в форме превосходной степени сравнения; употребление прилагательных в разных формах степеней сравнения в различных стилях реч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прилагательные в разных формах сравнительной и превосходной степени сравнения в предложениях и в тексте; правильно образовывать простую и составную формы сравнительной и превосходной степени прилагательных от исходной формы; соблюдать правильное ударение при образовании степеней сравнения; составлять предложения с прилагательными в разных формах степеней сравнения; выражать сравнения разными способами; определять синтаксическую функцию прилагательных в разных формах степеней сравнения; употреблять в речи прилагательные в разных формах степеней с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2.01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яды имен прилагательных по значению. Качественные, относительные, притяжательные прилагательные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снову деления прилагательных на три разряда; определение качественных прилагательных; значение суффиксов прилагательных (неполноты качества, уменьшительно-ласкательное)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качественные прилагательные в тексте; образовывать от исходных качественных прилагательных все формы изменения (в том числе краткие формы и формы степеней сравнения); определять синтаксическую роль качественных прилагательных; значение суффиксов прилага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13.01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Подготовка к сочинению-описанию по личным наблюдениям по упр.292</w:t>
            </w:r>
          </w:p>
          <w:p>
            <w:pPr>
              <w:pStyle w:val="Normal"/>
              <w:jc w:val="both"/>
              <w:rPr/>
            </w:pPr>
            <w:r>
              <w:rPr/>
              <w:t>Р.р.Сочинение- описание по личным наблюдениям по упр.2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структуру текста типа описания; понятие «пейзаж»; описание природы в художественном стиле; задачи художественного описания природы; об использовании образно-выразительных средств в художественном описани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основную мысль описания; находить языковые средства для описания природы; самостоятельно составлять текст-описание (устный и письменный) прир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14.01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сительные прилагательные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пределение относительных прилагательных, смысловые значения относительных прилагательных. 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агательные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относительные прилагательные в тексте; группировать относительные прилагательные по смысловым значениям; различать относительные и качественные прилагате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яжательные прилагательны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пределение притяжательных прилагательных; особенности склонения притяжательных прилагательных; употребление разделительного Ь в притяжательных прилагательных; знать об условиях перехода притяжательных прилагательных в качественные. </w:t>
            </w:r>
          </w:p>
          <w:p>
            <w:pPr>
              <w:pStyle w:val="Normal"/>
              <w:ind w:left="85" w:hanging="85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притяжательные прилагательные в тексте; составлять предложения с притяжательными прилагательными; разбирать их по составу; употреблять разделительный Ь  в притяжательных прилагательных и графически обозначать условия его выбора; различать омонимичные качественные, относительные и притяжательные прилагательные, составлять с ними предложения; употреблять в речи прилагательные в переносном знач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Выборочное изложение   по повести</w:t>
            </w:r>
          </w:p>
          <w:p>
            <w:pPr>
              <w:pStyle w:val="Normal"/>
              <w:jc w:val="both"/>
              <w:rPr/>
            </w:pPr>
            <w:r>
              <w:rPr/>
              <w:t>А.С.Пушкина «Дубровский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собенности выборочного изложения; структуру текста типа описания, его языковые особенности; описание природы в художественном стиле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выбирать часть содержания в соответствии с темой высказывания (описание природы); писать выборочное изложение с описанием природы на основе выборки частей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пределение относительных прилагательных, смысловые значения относительных прилагательных. 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агательные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притяжатель-ные прилагательные в тексте; составлять предложения с прит-жательными прилагательными; разбирать их по составу; употребл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1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е с именами прилагательными,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 условия выбора слитного и раздельного написания НЕ с прилагательным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НЕ с прилагательными; группиро-вать слова с изученной орфо -граммой по условиям выбора написаний; графически обозна-чать условия выбора правиль-ных написаний; употреблять НЕ с прилагательными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2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о и е после шипящих и Ц в корне и за корне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букв О и Е после шипящих и Ц в суффиксах прилагательных и в суффиксах существительных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гласные О и Е после шипящих и Ц в суффиксах прилагательных, существительных; графически обозначать условия выбора правильных напис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и две буквы н в суффиксах прилагательных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одной и двух букв Н в суффиксах прилагательных; знать слова-исключения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в суффиксах прилагательных Н и НН; группировать слова с изученной орфограммой по количеству букв Н в суффиксах; правильно писать буквы Е и Я в суффиксах прилагательных с корнем -ВЕТР-; образовывать краткую форму прилагательных; графически обозначать условия выбора изученной орфограммы; находить и исправлять ошибки в распределении слов на 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Подготовка к написанию сочинения по картине Н.П.Крымова «Зимний вечер».</w:t>
            </w:r>
          </w:p>
          <w:p>
            <w:pPr>
              <w:pStyle w:val="Normal"/>
              <w:jc w:val="both"/>
              <w:rPr/>
            </w:pPr>
            <w:r>
              <w:rPr/>
              <w:t>Р.р. Сочинение – описание пейзажа по картине Крымова «Зимний вечер»упр.3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текста — описания природы, структуры данного текста, его языковые особенности; описание предметов, находящихся вблизи и вдали.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исывать пейзаж по картине;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и две буквы н в суффиксах прилагательных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одной и двух букв Н в суффиксах прилагательных; знать слова-исключения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в суффиксах прилагательных Н и НН; группировать слова с изученной орфограммой по количеству букв Н в суффиксах; правильно писать буквы Е и Я в суффиксах прилагательных с корнем -ВЕТР-; образовывать краткую форму прилагательных; графически обозначать условия выбора изученной орфограммы; находить и исправлять ошибки в распределении слов на 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8.01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на письме суффиксов прилагательных -К- и -СК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различения на письме суффиксов -К- и -СК- прилагательных; образование с помощью суффикса -К- качественных и относительных прилагательных, с помощью суффикса -СК- — относительных прилагательных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зличать на письме суффиксы -К- и -СК- прилагательных; графически обозначать условия выбора на письме -К- и -СК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9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употребления дефиса в сложных прилагательных, условия слитного написания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бразовывать сложные прилагательные; подбирать однокоренные сложные прилагательные; правильно употреблять дефис в сложных прилагательных; графически обозначать условия выбора слитного и дефисного написания сложных прилага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30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по теме «Имя прилагательное»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авильное    написа</w:t>
              <w:softHyphen/>
              <w:t>ние сложных прилага</w:t>
              <w:softHyphen/>
              <w:t>тельных, одной и двух букв  Н  в суффиксах прилагательных, суффиксов    прилага</w:t>
              <w:softHyphen/>
              <w:t>тельных   -К-   и   -СК-, букв О и Е после ши</w:t>
              <w:softHyphen/>
              <w:t>пящих и Ц в суффик</w:t>
              <w:softHyphen/>
              <w:t>сах    прилагательных, НЕ с именами прила</w:t>
              <w:softHyphen/>
              <w:t>гательными.   Особен</w:t>
              <w:softHyphen/>
              <w:t>ности     употребления имен  прилагательных в разных стилях речи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зличать способы сло</w:t>
              <w:softHyphen/>
              <w:t>вообразования       прилагатель</w:t>
              <w:softHyphen/>
              <w:t>ных, безошибочно писать сло</w:t>
              <w:softHyphen/>
              <w:t>ва, в которых есть изученные орфограммы,    употреблять    в разных   формах   прилагатель</w:t>
              <w:softHyphen/>
              <w:t>ные в речи, согласуя их с суще</w:t>
              <w:softHyphen/>
              <w:t>ствительными, определять син</w:t>
              <w:softHyphen/>
              <w:t>таксическую роль полных и крат</w:t>
              <w:softHyphen/>
              <w:t>ких прилагательных, проводить элементарный анализ художе</w:t>
              <w:softHyphen/>
              <w:t>ственного   текста,   определять особенности    употребления    в нем     многозначных    прилага</w:t>
              <w:softHyphen/>
              <w:t>тельных, переносного значения слов,    синонимов,    антонимов, использовать прилагательные в роли эпит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2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: №5</w:t>
            </w:r>
          </w:p>
          <w:p>
            <w:pPr>
              <w:pStyle w:val="Normal"/>
              <w:jc w:val="both"/>
              <w:rPr/>
            </w:pPr>
            <w:r>
              <w:rPr/>
              <w:t>«Имя прилагательное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наний, умений и навыков учащихся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морфологические признаки и синтаксическую роль гла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3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  результатов контрольного дикта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/>
              <w:t xml:space="preserve"> определения изучаемых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3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гол – 26ч </w:t>
            </w:r>
            <w:r>
              <w:rPr>
                <w:b/>
                <w:color w:val="000000"/>
              </w:rPr>
              <w:t>(17+1изл.+1д.+2с.+5р.р.)</w:t>
            </w:r>
          </w:p>
        </w:tc>
      </w:tr>
      <w:tr>
        <w:trPr>
          <w:trHeight w:val="3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 Повторение изученного в V класс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характеристику глагола по значению, морфологическим признакам и синтаксической роли; знать, что неопределенная форма — это начальная форма глагола; знать правила написания НЕ с глаголами, безударных гласных в личных окончаниях глаголов; условия выбора буквы Ь в глаголах на -ТСЯ и -ТЬСЯ; условия выбора букв Е — И, О — А в корнях с чередованием; знать о правильном употреблении глаголов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ать о глаголе в форме научного описания; доказать принадлежность слова к глаголу в форме рассуждения; определять морфологические признаки и синтаксическую роль глаголов; уметь правильно писать слова с изученными орфограммами, одним из условий выбора которых является принадлежность к глаголу; уметь правильно употреблять глаголы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4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p. Сочинение - рассказ (упр. 46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 особенности сочинения – рассказа с использованием рисунков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использовать в сочинении глаголы,  пословицы, соответствующие рассказ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спрягаемые глагол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собенности спряжения глаголов ХОТЕТЬ, БЕЖАТЬ, ЕСТЬ, ДАТЬ; употребление разноспрягаемых глаголов в реч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доказать принадлежность глагола к разноспрягаемым в форме рассуждения; уметь определять формы, в которых употреблены разноспрягаемые глаголы; уметь употреблять в речи глаголы ЕСТЬ и КУШ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6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1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 переходные и непереходные .Возвратные глагол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смыслового значения и синтаксической сочетаемости переходных и непереходных глаголов; знать о непереходности возвратных глаголов с суффиксом -СЬ (-СЯ); об употреблении в речи глаголов с суффиксом -СЬ (-СЯ)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переходность/непереходность глаголов; различать переходные и непереходные глаголы; находить их в тексте; составлять словосочетания с главными словами — глаголами с целью определения переходности/непереходности; находить и исправлять ошибки в употреблении возвратных глаголов с -СЬ (-С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9.02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0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ение глагола.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е «наклонение глагола»; об изменении глагола по наклонениям; знать о трех наклонениях глагола; об изменении глаголов в изъявительном наклонении по временам;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определять глаголы в указанной форме; определять формы глаголов, в которых они употреблены; употреблять глаголы одного времени в значении друг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0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ъявительное наклон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изъявительное наклонение и его формы: время, лицо, число, род; об употреблении глаголов одного времени в значении другого.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глаголы в указанной форме; определять формы глаголов, в которых они употреблены; употреблять глаголы одного времени в значении друг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лительное наклон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б оттенках значения действий, обозначаемых глаголами в повелительном наклонении; об особенностях образования глаголов в повелительном наклонении; об изменении глаголов в повелительном наклонении; об употреблении форм глаголов в повелительном наклонении в речи; об условиях употребления буквы Ь на конце глаголов в повелительном наклонении; об условиях выбора букв Е и И во 2-м лице во множественном числе глаголов в повелительном и изъявительном наклонени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глаголы в повелительном наклонении в тексте; определять оттенки значения действий, которые обозначают глаголы в повелительном наклонении; определять способ выражения повеления; образовывать глаголы в повелительном наклонении; различать глаголы в форме 2-го лица множественного числа в изъявительном и повелительном наклонении; употреблять глаголы в повелительном наклонении в речи; группировать глаголы по наклонениям; правильно писать слова с изученными орфограммами, одним из условий выбора которых является морфологическое; графически обозначать условия выбора правильных напис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12.02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овелительного наклонения и формы буду</w:t>
              <w:softHyphen/>
              <w:t>щего време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различие в написании глаголов    в    изъяви</w:t>
              <w:softHyphen/>
              <w:t>тельном    и    повели</w:t>
              <w:softHyphen/>
              <w:t>тельном наклонении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  различать    написания глаголов   в   изъявительном   и повелительном        наклонении, правильно писать глаголы во 2 лице мн. ч.,  Ь в  глаголах по</w:t>
              <w:softHyphen/>
              <w:t>велительного наклонения, уме</w:t>
              <w:softHyphen/>
              <w:t>стно использовать в речи инто</w:t>
              <w:softHyphen/>
              <w:t>национные и лексические сред</w:t>
              <w:softHyphen/>
              <w:t>ства передачи оттенков побуж</w:t>
              <w:softHyphen/>
              <w:t>дения к дейст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p. .Подготовка к изложению по упр.485 Р.р. Написание изложения. (упр. 48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       строение        текста-повествования, способы разви</w:t>
              <w:softHyphen/>
              <w:t xml:space="preserve">тия основной мысли, передачи последовательности   действий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использовать в повест</w:t>
              <w:softHyphen/>
              <w:t>вовании глагол и его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е  наклон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б оттенках значения действий, обозначаемых глаголами в условном наклонении; об образовании форм глаголов в условном наклонении; об изменении глаголов в условном наклонении; об использовании глаголов в условном наклонении в речи; знать о раздельном написании частицы БЫ (Б) с глаголами в условном наклонени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глаголы в условном наклонении в тексте; определять оттенки значения действий, которые обозначают глаголы в условном наклонении; образовывать глаголы в условном наклонении; определять формы, в которых употреблены глаголы в условном наклонении; различать глаголы в форме прошедшего времени изъявительного наклонения и в форме условного наклонения; употреблять глаголы в условном наклонении в речи; писать раздельно частицу БЫ (Б) с глаголами в условном наклон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Употребление глаголов в художественном тексте.</w:t>
            </w:r>
          </w:p>
          <w:p>
            <w:pPr>
              <w:pStyle w:val="Normal"/>
              <w:jc w:val="both"/>
              <w:rPr/>
            </w:pPr>
            <w:r>
              <w:rPr/>
              <w:t>(Упр.490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б употреблении форм одних наклонений в значении других, об употреблении неопределенной формы глагола (инфинитива) в значении разных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наклонение, в котором употреблен глагол; выражать глаголами в разных наклонениях побуждение к действию; заменять формы одних наклонений другими; употреблять формы одних наклонений в значении других; употреблять неопределенную форму глагола (инфинитив) в значении разных накло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Рассказ на основе услышанного.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 композиции и языковых особенностях рассказа на основе услышанного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тбирать материал к сочинению, составлять его план; создавать текст сочинения-повествования на основе услышан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/>
              <w:t>20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наклоне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употребление формы 2 лица ед. ч. с обоб</w:t>
              <w:softHyphen/>
              <w:t>щенным значением в художественной речи, форм   настоящего   и будущего       времени вместо прошедшего в художественном     по</w:t>
              <w:softHyphen/>
              <w:t>вествовании, инфини</w:t>
              <w:softHyphen/>
              <w:t>тива в значении раз</w:t>
              <w:softHyphen/>
              <w:t>ных наклонений, сти</w:t>
              <w:softHyphen/>
              <w:t>листическая   характе</w:t>
              <w:softHyphen/>
              <w:t>ристика   этих   конст</w:t>
              <w:softHyphen/>
              <w:t>рукций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3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личные глагол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пределение безличных глаголов, их формы, лексические значения; знать об употреблении личных глаголов в значении безличных; об употреблении безличных глаголов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лексические значения, выражаемые безличными глаголами; находить безличные глаголы и определять их форму; находить личные глаголы, употребленные в значении безличных; заменять личные глаголы безличными; употреблять безличные глаголы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4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рядок морфологического разбора глагола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морфологический разбор (устный и письменный)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4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p. Рассказ по рисункам (упр. 502 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употребление формы 2 лица ед. ч. с обоб</w:t>
              <w:softHyphen/>
              <w:t>щенным значением в художественной речи, форм   настоящего   и будущего       времени вместо прошедшего в художественном     по</w:t>
              <w:softHyphen/>
              <w:t>вествовании, инфини</w:t>
              <w:softHyphen/>
              <w:t>тива в значении раз</w:t>
              <w:softHyphen/>
              <w:t>ных наклонений, сти</w:t>
              <w:softHyphen/>
              <w:t>листическая   характе</w:t>
              <w:softHyphen/>
              <w:t>ристика   этих   конст</w:t>
              <w:softHyphen/>
              <w:t>рукций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гласных букв в суффиксах глаголов -ОВА- (-ЕВА-) и -ЫВА- (-ИВА-)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гласные в суффиксах глаголов -ОВА- (-ЕВА-) и -ЫВА- (-ИВА-); графически обозначать условия выбора правильных напис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6.02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14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.p. Подготовка к сочинению «Произведения народного декоративного искусства» по упр.344</w:t>
            </w:r>
          </w:p>
          <w:p>
            <w:pPr>
              <w:pStyle w:val="Normal"/>
              <w:jc w:val="both"/>
              <w:rPr/>
            </w:pPr>
            <w:r>
              <w:rPr/>
              <w:t>Р.р. Написание сочинения на тему: «Произведения народного декоративного искусства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наний, умений и навыков учащихся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1.03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Глагол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потребление формы 2 лица ед. ч. с обоб</w:t>
              <w:softHyphen/>
              <w:t>щенным значением в художественной речи, форм   настоящего   и будущего       времени вместо прошедшего в художественном     по</w:t>
              <w:softHyphen/>
              <w:t>вествовании, инфини</w:t>
              <w:softHyphen/>
              <w:t>тива в значении раз</w:t>
              <w:softHyphen/>
              <w:t>ных наклонений, сти</w:t>
              <w:softHyphen/>
              <w:t>листическая   характе</w:t>
              <w:softHyphen/>
              <w:t>ристика   этих   конст</w:t>
              <w:softHyphen/>
              <w:t>рукций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2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6 по теме:«Глагол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наний, умений и навыков учащихся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    употреблять     разные формы глагола в речи, анали</w:t>
              <w:softHyphen/>
              <w:t>зировать текст, определяя зна</w:t>
              <w:softHyphen/>
              <w:t>чение глаголов в тек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3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диктант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b/>
              </w:rPr>
              <w:t xml:space="preserve"> </w:t>
            </w:r>
            <w:r>
              <w:rPr/>
              <w:t>определения изучаемых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4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 числительное – 20ч </w:t>
            </w:r>
            <w:r>
              <w:rPr/>
              <w:t>( 14+1изл.+1д.+1с.+3р.р.)</w:t>
            </w:r>
          </w:p>
        </w:tc>
      </w:tr>
      <w:tr>
        <w:trPr>
          <w:trHeight w:val="289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характеристику имени числительного по значению, морфологическим признакам и синтаксической роли; знать, что числовое значение могут иметь, кроме числительных, и другие части речи; знать способ разграничения числительных и других частей речи с числовым значением; о роли употребления числительных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ать об имени числительном в форме научного описания; доказать принадлежность слова к имени числительному в форме рассуждения; уметь узнавать количественные и порядковые числительные, определять их синтаксическую роль; разграничивать числительные и части речи с числовым значением; уметь употреблять числительные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5-1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оставные числительны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б обозначении числа одним или несколькими словами, о делении числительных на простые и составные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группировать числительные по количеству слов, обозначающих число; записывать числа слов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08.03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условия выбора мягкого знака на конце и в середине числительных; знать, что употребление буквы Ь для обозначения мягкости конечных согласных в числительных и в существительных — одна и та же орфограмма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употреблять букву Ь на конце и в середине числительных; графически обозначать условия выбора употребления буквы Ь на конце и в середине числительных; группировать слова с орфограммой — буквой Ь для обозначения мягкости согласных в существительных и слова с орфограммой — буквой Ь в середине числи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09.03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0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ы количественных числительных. Склонение количественных числительны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разряды количественных числительных (числительные, обозначающие целые числа; дробные; собирательные); различие в их значении, грамматических свойствах и особенностях употребления в речи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разряд числительного по значению; группировать количественные числительные по разрядам; исправлять ошибки в распределении числительных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11.03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ительные, обозначающие целые числ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собенности склонения количественных числительных от одного до тридцати; знать об употреблении буквы И в падежных окончаниях числительных от одиннадцати до девятнадцати; особенности склонения простых числительных сорок, девяносто, сто, обозначающих круглые десятки и сотни; особенности склонения составных числительных, числительных полтора, полтораста; знать о правильном ударении при склонении числительных полтора, полтораста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способ образования числительных, падеж числительных; склонять числительные, учитывая их особенности; соблюдать правильное ударение при склонении числительных полтора, полтораста; уметь выражать приблизительное количество с помощью сочетания количественного числительного и существитель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Выборочное изложение «Митраша» (с использованием числительных).</w:t>
            </w:r>
          </w:p>
          <w:p>
            <w:pPr>
              <w:pStyle w:val="Normal"/>
              <w:jc w:val="both"/>
              <w:rPr/>
            </w:pPr>
            <w:r>
              <w:rPr/>
              <w:t>Упр.3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выборочного изложения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выбирать часть содержания в соответствии с темой высказывания; составлять план; писать изложение на основе выборки частей текста с использованием цифр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числительны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структуру дробных числительных, особенности их склонения; о падежной форме существительного при дробном числительном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читать арифметические примеры с дробными числительными; правильно употреблять форму существительного при дробном числитель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ельные  числительны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значение собирательных числительных; образование собирательных числительных; группы существительных, с которыми сочетаются собирательные числительные; склонение собирательных числительных; правильное употребление числительных двое, трое и др., оба, обе в сочетании с существительными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склонять собирательные числительные; сочетать собирательные числительные двое, трое и др., оба, обе с существительными, предупреждать ошибки в образовании и употреблении указанных сочетаний; составлять предложения с указанными сочет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7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ковые числительные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значение порядковых числительных, образование, особенности склонения порядковых числительных; знать, что правописание безударных гласных в падежных окончаниях порядковых числительных и прилагательных — одна и та же орфограмма;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безударные гласные в падежных окончаниях порядковых числительных; графически обозначать условия выбора правильных написаний; сочетать порядковые числительные с существительными, обозначающими названия месяцев, событий, праздников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8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порядковых числительны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 об особенностях сочетания порядковых числительных с существительными, обозначающими названия месяцев, событий, праздников.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склонять порядковые числительные; правильно писать безударные гласные в падежных окончаниях порядковых числительных; графически обозначать условия выбора правильных написаний; сочетать порядковые числительные с существительными, обозначающими названия месяцев, событий, празд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рядок морфологического разбора имени числительного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морфологический разбор (устный и письменный) имени числитель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2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по теме «Имя числительное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 разряды   числительных, особенности склонения, правописания.  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 грамотно   пи</w:t>
              <w:softHyphen/>
              <w:t>сать, соблюдать нормы произ</w:t>
              <w:softHyphen/>
              <w:t>ношения и употреблять, анали</w:t>
              <w:softHyphen/>
              <w:t>зируя    синтаксическую    роль, числительные   разных   разря</w:t>
              <w:softHyphen/>
              <w:t>дов, правильно строить слово</w:t>
              <w:softHyphen/>
              <w:t>сочетания типа «пара носков», «пара чулок» и 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№7 по теме: «Имя числительное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 разряды   числительных, особенности склонения, правописания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читать арифметические примеры с дробными числительными; правильно употреблять форму существительного при дробном числитель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 разряды   числительных, особенности склонения, правописания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читать арифметические примеры с дробными числительными; правильно употреблять форму существительного при дробном числитель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четверть- 50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Составление диалогов и монолог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пределение монолога и диалога, олицетворения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оставлять  монологи  и диалоги   по  заданной  теме  и речев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чинение «Берегите природу» упр.3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 разряды   числительных, особенности склонения, правописания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читать арифметические примеры с дробными числительными; правильно употреблять форму существительного при дробном числитель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6.04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имение – 25ч </w:t>
            </w:r>
            <w:r>
              <w:rPr>
                <w:b/>
                <w:color w:val="000000"/>
              </w:rPr>
              <w:t>(20+2с.+1д.+2р.р.)</w:t>
            </w:r>
          </w:p>
          <w:p>
            <w:pPr>
              <w:pStyle w:val="Normal"/>
              <w:ind w:left="85" w:hanging="8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имение как часть реч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характеристику местоимения по значению, морфологическим признакам и синтаксической роли; разряды местоимений; знать о текстообразующей роли местоимений; об употреблении местоимений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ать о местоимении в форме научного описания; уметь доказать принадлежность слова к местоимению в форме рассуждения; находить местоимения в предложении и в тексте; определять синтаксическую роль местоимений; различать местоимения, указывающие на предмет, на признак, на количество; уметь использовать местоимения для связи частей текста; исправлять недочеты в употреблении местои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7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яды местоимений. Личные местоимения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разряды местоимений, особенности склонения личных местоимений; правило раздельного написания предлогов с личными местоимениями; знать о букве Н у местоимений 3-го лица после предлогов; знать об употреблении местоимений ТЫ и ВЫ в реч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правильно склонять личные местоимения; правильно писать слова с изученными орфограммами; графически обозначать условия выбора написаний; употреблять местоимения ТЫ и ВЫ в речи; уметь употреблять личные местоимения для преодоления неоправданного использования одних и тех же существительных; находить и исправлять ошибки в употреблении личных местои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6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ное местоимение себ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лексическое значение и особенности склонения возвратного местоимения СЕБЯ; фразеологические обороты с местоимением СЕБЯ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употреблять местоимение СЕБЯ в нужной форме; находить и исправлять ошибки в употреблении личных и возвратного местоимений; употреблять фразеологизмы с местоимением СЕБЯ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7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по сюжетным картинкам (упр.40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,</w:t>
            </w:r>
            <w:r>
              <w:rPr>
                <w:color w:val="000000"/>
              </w:rPr>
              <w:t xml:space="preserve"> в чем состоят особенности рассказа по сюжетным картинкам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 строить   высказывание повествовательного   характера на основе сюжета, соблюдать композицию    рассказа,     связ</w:t>
              <w:softHyphen/>
              <w:t>ность    и    последовательность изложения    мысли,    использо</w:t>
              <w:softHyphen/>
              <w:t>вать средства связи и вырази</w:t>
              <w:softHyphen/>
              <w:t>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1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16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Подготовка к написанию сочинения »</w:t>
            </w:r>
          </w:p>
          <w:p>
            <w:pPr>
              <w:pStyle w:val="Normal"/>
              <w:jc w:val="both"/>
              <w:rPr/>
            </w:pPr>
            <w:r>
              <w:rPr/>
              <w:t>Как я однажды помогал маме».</w:t>
            </w:r>
          </w:p>
          <w:p>
            <w:pPr>
              <w:pStyle w:val="Normal"/>
              <w:jc w:val="both"/>
              <w:rPr/>
            </w:pPr>
            <w:r>
              <w:rPr/>
              <w:t>Р.р. Сочинение «Как я однажды помогал маме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оставлять связный текст на предложенную тему, использовать средства связи и вырази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просительные местоимения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склонения вопросительных местоимений; об употреблении вопросительных местоимений в речи; знать о правильном ударении в падежных формах местоимения СКОЛЬКО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склонять вопросительные местоимения КТО, ЧТО, ЧЕЙ, СКОЛЬКО; уметь употреблять вопросительные местоимения в речи; соблюдать правильное ударение при склонении местоимения СКОЛЬ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4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е местоим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новные различия между относительными и вопросительными местоимениями; особенности склонения относительных местоимений; об употреблении относительных местоимений в речи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относительные местоимения; различать относительные и вопросительные местоимения; употреблять относительные местоимения как средство связи простых предложений в составе сложных; находить и исправлять ошибки в образовании форм местои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ые местоим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образования и склонения неопределенных местоимений; условия выбора слитного написания НЕ в неопределенных местоимениях; условия выбора дефиса в неопределенных местоимениях; условия выбора раздельного написания приставки КОЕ- в неопределенных местоимениях; знать об употреблении неопределенных местоимений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образовывать неопределенные местоимения; склонять местоимения; уметь правильно писать слова с изученными орфограммами; графически обозначать условия выбора правильных написаний; употреблять неопредел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6.04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9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ые местоим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собенности образования и склонения отрицательных местоимений; знать, что отрицательное местоимение с НИ может выражать усиление отрицания; условия выбора приставок НЕ- и НИ- в отрицательных местоимениях; условия выбора слитного и раздельного написания НЕ и НИ в отрицательных местоимениях; знать об употреблении отрицательных местоимений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образовывать отрицательные местоимения; склонять местоимения; уметь правильно писать слова с изученными орфограммами; различать приставки НЕ- и НИ- в отрицательных местоимениях; графически обозначать условия выбора правильных написаний; употреблять отрицательные местоимения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0.04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0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тяжательные местоимения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склонения притяжательных местоимений; знать об употреблении личных местоимений в значении притяжательных; о форме вежливого обращения с помощью местоимений; об употреблении притяжательных местоимений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притяжательные местоимения; склонять притяжательные местоимения; различать личные и притяжательные местоимения в косвенных падежах; определять синтаксическую роль притяжательных местоимений в предложении; употреблять притяжательные местоимения в речи; находить и исправлять речевые ошибки, связанные с неправильным употреблением местои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1.04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2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1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-17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ые местои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склонения указательных местоимений, об употреблении предлогов О и ОБ с указательными местоимениями; знать о роли указательных местоимений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указательные местоимения в тексте; склонять указательное местоимение СТОЛЬКО; употреблять предлоги О и ОБ с указательными местоимениями; уметь использовать в речи указательные местоимения с целью преодоления неоправданного использования одних и тех же 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чинение -рассуждение</w:t>
            </w:r>
            <w:r>
              <w:rPr>
                <w:color w:val="000000"/>
              </w:rPr>
              <w:t xml:space="preserve"> на дискуссионную тем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Упр4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особенности текста типа рассуждения, его структуру (тезис, аргумент, вывод), языковые особенност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создавать текст-рассуждение на дискуссионную т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7.04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7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8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льные местоим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склонения определительных местоимений; их отличие от указательных местоимений и прилагательных, смысловые оттенки местоимений КАЖДЫЙ, ЛЮБОЙ, ВСЯКИЙ и САМ, САМЫЙ; знать об употреблении определительных местоимений в реч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определительные местоимения в тексте, склонять их; определять смысловые оттенки указанных определительных местоимений; определять синтаксическую роль местоимений; употреблять определительные местоимения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местоим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рядок морфологического разбора местоимения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морфологический разбор (устный и письменный) местоим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5-18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по теме: «Местоимение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собенности склонения определительных местоимений; их отличие от указательных местоимений и прилагательных, смысловые оттенки местоимений КАЖДЫЙ, ЛЮБОЙ, ВСЯКИЙ и САМ, САМЫЙ; знать об употреблении определительных местоимений в речи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определительные местоимения в тексте, склонять их; определять смысловые оттенки указанных определительных местоимений; определять синтаксическую роль местоимений; употреблять определительные местоимения в 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3.05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5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№8 по теме: «Местоимение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морфологические призна</w:t>
              <w:softHyphen/>
              <w:t xml:space="preserve">ки, порядок морфологического разбора местоимений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морфологические признаки, производить морфо</w:t>
              <w:softHyphen/>
              <w:t>логический разбор местоиме</w:t>
              <w:softHyphen/>
              <w:t>ний, безошибочно писать место</w:t>
              <w:softHyphen/>
              <w:t>имения, распознавать их и оп</w:t>
              <w:softHyphen/>
              <w:t>ределять разряд, различать приставки НЕ-/НИ- в отрица</w:t>
              <w:softHyphen/>
              <w:t>тельных местоимениях, упот</w:t>
              <w:softHyphen/>
              <w:t>реблять местоимения в соот</w:t>
              <w:softHyphen/>
              <w:t>ветствии с литературной нор</w:t>
              <w:softHyphen/>
              <w:t>мой, использовать относитель</w:t>
              <w:softHyphen/>
              <w:t>ные местоимения как средство синтаксической связи в сложно</w:t>
              <w:softHyphen/>
              <w:t>подчиненном предложении, осуществлять синонимичную замену местоимений разных разрядов, использовать место</w:t>
              <w:softHyphen/>
              <w:t>имение как средство связи предложений и абзацев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3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кта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b/>
              </w:rPr>
              <w:t xml:space="preserve"> </w:t>
            </w:r>
            <w:r>
              <w:rPr/>
              <w:t>определения изучаемых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5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 в 6 классе – 22ч </w:t>
            </w:r>
            <w:r>
              <w:rPr>
                <w:b/>
                <w:color w:val="000000"/>
              </w:rPr>
              <w:t>(21+1д.)</w:t>
            </w:r>
          </w:p>
        </w:tc>
      </w:tr>
      <w:tr>
        <w:trPr>
          <w:trHeight w:val="2265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науки о язык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единицы языка, изученные в V и VI классах, а также разделы науки о языке, изучающие эти единицы; знать о взаимосвязи языковых явлений и разделов науки о языке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ывать о единицах языка и о разделах науки о языке, изучающих эти единицы, в форме научного описания; устанавливать взаимосвязи языковых явлений и разделов науки о языке друг с другом; составлять сложный план устного сообщения на лингвистическую т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6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уация. Пунктуационный разбор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 взаимосвязи пунктуации и синтаксиса; знать выделительную и разделительную функции знаков препинания; виды пунктограмм в простом и сложном предложениях; знать об условиях выбора выделительных и разделительных знаков препинания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зграничивать знаки выделения и знаки разделения; узнавать виды пунктограмм; правильно расставлять знаки препинания в простом и сложном предложениях; обозначать условия выбора нужных знаков препинания; производить пунктуационны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07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9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ия. Орфографический разбор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 связи орфографии со всеми разделами науки о языке; знать опознавательные признаки орфограмм-букв, орфограмм — дефисов и пробелов; знать об условиях выбора орфограмм и их графическом обозначении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группировать слова с изученными орфограммами по месту их нахождения, по видам, по основному условию выбора; графически их обозначать; производить орфографически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0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4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-19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и фразеолог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едмет изучения лексики, фразеологии; общеупотребительные слова, профессионализмы, диалектизмы, жаргонизмы; знать причины заимствования слов из других языков; неологизмы и устаревшие слова; фразеологизмы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находить устаревшие слова в тексте, определять причину их устаревания; находить фразеологизмы в тексте и объяснять их лексическое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1.05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7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-19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.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редмет изучения словообразования; морфемы; основные способы образования слов; наиболее распространенные способы образования изученных частей речи; отличие морфемного разбора от словообразовательного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зличать формы слов и однокоренные слова; узнавать способ образования слов; выполнять частичный и полный морфемный и словообразовательны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2.05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-19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ный и словообразовательный разбо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отличие морфемного разбора от словообразовательного.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зличать формы слов и однокоренные слова; узнавать способ образования слов; выполнять частичный и полный морфемный и словообразовательны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4.05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7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1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-19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. Морфологический разбор слова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нятия «часть речи», «именные части речи»; постоянные и непостоянные морфологические признаки именных частей речи, их синтаксическую функцию; глагол как часть речи; постоянные и непостоянные морфологические признаки глагола, его синтаксическую функцию. 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формы изменения именных частей речи; определять формы, в которых употреблены глаголы; выполнять частичный и полный морфологический разбор изученных часте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8.05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2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. Синтаксический разбо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предмет изучения синтаксиса; структурные отличия простых и сложных предложений; знать о делении сложных предложений на две группы (союзные и бессоюзные); знать порядок синтаксического разбора простого и сложного предложений. </w:t>
            </w:r>
          </w:p>
          <w:p>
            <w:pPr>
              <w:pStyle w:val="Normal"/>
              <w:ind w:left="85" w:hanging="85"/>
              <w:jc w:val="both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количество грамматических основ в предложении; находить границы частей в сложном предложении; составлять схемы простых и сложных предложений; производить частичный и полный синтаксический разбор простого и сложного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0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№9 по те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одовое повторение  »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/>
              <w:t xml:space="preserve"> определения основных изучаемых в 6 классе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1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диктанта. Повторение по теме:»Синтаксис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/>
              <w:t xml:space="preserve"> определения основных изучаемых в 6 классе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3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текста по теме: «Числительное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/>
              <w:t xml:space="preserve"> определения основных изучаемых в 6 классе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b/>
              </w:rPr>
              <w:t xml:space="preserve"> </w:t>
            </w:r>
            <w:r>
              <w:rPr/>
              <w:t>обосновывать свои ответы, приводя нужные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4.05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текста по теме: «Местоимение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/>
              <w:t xml:space="preserve"> определения основных изучаемых в 6 классе языковых единиц, речеведческих понятий, орфографических и пунктуационных правил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текста  по теме: «Глагол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/>
              <w:t xml:space="preserve"> определения основных изучаемых в 6 классе языковых единиц,  орфографических и пунктуационных правил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/>
              <w:t xml:space="preserve"> обосновывать свои ответы, приводя нужные прим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- 2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изученног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изученный материал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излагать материал грамот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jc w:val="both"/>
              <w:rPr/>
            </w:pPr>
            <w:r>
              <w:rPr>
                <w:color w:val="000000"/>
              </w:rPr>
              <w:t>27.05.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  <w:p>
            <w:pPr>
              <w:pStyle w:val="Normal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1">
    <w:name w:val="c1"/>
    <w:basedOn w:val="Style14"/>
    <w:qFormat/>
    <w:rPr/>
  </w:style>
  <w:style w:type="character" w:styleId="Style17">
    <w:name w:val="Без интервала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Цитата"/>
    <w:basedOn w:val="Normal"/>
    <w:qFormat/>
    <w:pPr>
      <w:ind w:left="-1080" w:right="-185" w:firstLine="360"/>
    </w:pPr>
    <w:rPr>
      <w:sz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6:35:00Z</dcterms:created>
  <dc:creator>Sveta</dc:creator>
  <dc:description/>
  <cp:keywords/>
  <dc:language>en-US</dc:language>
  <cp:lastModifiedBy>Школа</cp:lastModifiedBy>
  <cp:lastPrinted>2015-10-26T00:50:00Z</cp:lastPrinted>
  <dcterms:modified xsi:type="dcterms:W3CDTF">2016-04-12T18:57:00Z</dcterms:modified>
  <cp:revision>7</cp:revision>
  <dc:subject/>
  <dc:title>Муниципальное общеобразовательное учреждение </dc:title>
</cp:coreProperties>
</file>