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b/>
          <w:sz w:val="36"/>
          <w:szCs w:val="36"/>
        </w:rPr>
        <w:t>04.02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Муниципальное бюджетное общеобразовательное учреждение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 с. Троекурово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Чаплыгинского муниципального района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Липецкой области РФ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ссмотрено»                 «Согласовано»                                  «Утверждаю»</w:t>
      </w:r>
    </w:p>
    <w:p>
      <w:pPr>
        <w:pStyle w:val="Style19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МО         Замдиректора по УВР                     Директор школы</w:t>
      </w:r>
    </w:p>
    <w:p>
      <w:pPr>
        <w:pStyle w:val="Style19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            __________________                     _________________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9"/>
        <w:ind w:left="70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Протокол №1                 «27»августа 2015г.                  Приказ  №89</w:t>
      </w:r>
    </w:p>
    <w:p>
      <w:pPr>
        <w:pStyle w:val="Style19"/>
        <w:ind w:left="70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«_____»августа 2015 г.                                                              «29»августа 2015 г.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475" w:leader="none"/>
        </w:tabs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Рабочая программа</w:t>
      </w:r>
    </w:p>
    <w:p>
      <w:pPr>
        <w:pStyle w:val="Style19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по русскому языку </w:t>
      </w:r>
    </w:p>
    <w:p>
      <w:pPr>
        <w:pStyle w:val="Style19"/>
        <w:jc w:val="center"/>
        <w:rPr/>
      </w:pPr>
      <w:r>
        <w:rPr>
          <w:color w:val="000000"/>
          <w:sz w:val="44"/>
          <w:szCs w:val="44"/>
        </w:rPr>
        <w:t>для 7 класса на 2015– 2016 учебный год</w:t>
      </w:r>
    </w:p>
    <w:p>
      <w:pPr>
        <w:pStyle w:val="Style19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9"/>
        <w:ind w:left="1416" w:hanging="0"/>
        <w:rPr/>
      </w:pPr>
      <w:r>
        <w:rPr>
          <w:sz w:val="24"/>
          <w:szCs w:val="24"/>
        </w:rPr>
        <w:br/>
        <w:br/>
      </w:r>
      <w:r>
        <w:rPr>
          <w:sz w:val="28"/>
          <w:szCs w:val="28"/>
        </w:rPr>
        <w:t>Утверждена на заседании педагогического  совета</w:t>
      </w:r>
    </w:p>
    <w:p>
      <w:pPr>
        <w:pStyle w:val="Style19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токол №  1</w:t>
      </w:r>
    </w:p>
    <w:p>
      <w:pPr>
        <w:pStyle w:val="Style19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 «29» августа 2015г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зработана учителем русского языка и литературы Семиной О.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center"/>
        <w:rPr/>
      </w:pPr>
      <w:r>
        <w:rPr>
          <w:sz w:val="32"/>
          <w:szCs w:val="32"/>
        </w:rPr>
        <w:t>Троекурово 2015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бочая программа  составлена в соответствии с нормативными документами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 Российской Федерации от 29 декабря 2012 года № 273 – ФЗ  « Об образовании в Российской Федерации»;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компонентом 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едеральным  базисным  учебным  планом  и примерными учебными планами для общеобразовательных учреждений Российской Федерации, реализующими программы общего образования, утвержденный приказом Минобразования РФ от 09.03.2004 г. №1312. 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казом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 общего, основного общего, среднего общего образования»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казом  управления образования и науки Липецкой области от 29.04. 2015г. № 424 «О базисных учебных планах для общеобразовательных учреждений  Липецкой области на 2015 – 2016 учебный год»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вторской программы  по русскому языку для 5-9 классов М.Т. Барановой, Т.А, Ладыженской, Н.М. Шанского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 учебном плане на изучение русского языка в 7 классе отведено 175 часов (5часов в неделю), из них 105 часов из федерального компонента и 70 часов из  регионального  компонента.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рс русского языка направлен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, обеспечивающих реализацию личностно-ориентированного,  деятельностного подходов к обучению родному языку:</w:t>
      </w:r>
    </w:p>
    <w:p>
      <w:pPr>
        <w:pStyle w:val="Style19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Style19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,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Style19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Style19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. 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Style w:val="C1"/>
          <w:sz w:val="24"/>
          <w:szCs w:val="24"/>
        </w:rPr>
        <w:t>Рабочая программа по русскому языку  для 7 класса  составлена в соответствии с нормативными документами:</w:t>
      </w:r>
    </w:p>
    <w:p>
      <w:pPr>
        <w:pStyle w:val="Style19"/>
        <w:jc w:val="both"/>
        <w:rPr>
          <w:rStyle w:val="C1"/>
          <w:sz w:val="24"/>
          <w:szCs w:val="24"/>
        </w:rPr>
      </w:pPr>
      <w:r>
        <w:rPr/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оном  Российской Федерации от 29 декабря 2012 года № 273 – ФЗ  « Об образовании в Российской Федерации»;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компонентом 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Федеральным  базисным  учебным  планом  и примерными учебными планами для общеобразовательных учреждений Российской Федерации, реализующими программы общего образования, утвержденный приказом Минобразования РФ от 09.03.2004 г. №1312. 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казом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общего, основного общего, среднего общего образования»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казом  управления образования и науки Липецкой области от 29.04. 2015г. № 424 «О базисных учебных планах для общеобразовательных учреждений  Липецкой области на 2015 – 2016 учебный год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Учебным планом  МБОУ СОШ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Троекурово  на 2015-2016 учебный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>Авторской программы  по русскому языку для 5-9 классов М.Т. Барановой, Т.А, Ладыженской, Н.М. Шанского, которая входит в состав УМК. Рекомендована Министерством образования и науки РФ. М.: «Просвещение», 2011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Рекомендуемый учебник –  М.Т.Баранов, Т,А,Ладыженская, Л.А.Тростенцова    и др.   Русский язык. 7 класс :учебник для общеобразовательных учреждений. Рекомендовано Министерством образования и науки РФ. 33-е издание. М.: «Просвещение»,20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учебном плане образовательного учреждения на изучение русского языка </w:t>
      </w:r>
      <w:r>
        <w:rPr>
          <w:rFonts w:cs="Times New Roman" w:ascii="Times New Roman" w:hAnsi="Times New Roman"/>
          <w:b/>
          <w:sz w:val="24"/>
          <w:szCs w:val="24"/>
        </w:rPr>
        <w:t>в 7 клас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дено 175 часов (5часов в неделю) , из них 105 часов из федерального компонента и 70 часов из  регионального  компон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ровень программы- базовы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ая характеристика учебного предмета</w:t>
      </w:r>
      <w:r>
        <w:rPr>
          <w:rFonts w:cs="Times New Roman" w:ascii="Times New Roman" w:hAnsi="Times New Roman"/>
          <w:sz w:val="24"/>
          <w:szCs w:val="24"/>
        </w:rPr>
        <w:tab/>
        <w:t xml:space="preserve"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 Русский язык – государственный язык Российской Федерации, средство межнационального общения и консолидации народов Ро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ладение родным языком, умение общаться, добиваться успеха в процессе коммуникации являются теми характеристиками личности, всех областях жизни, способствует его социальной адаптации к изменяющимся условиям современного мира.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усского языка направлен на достижение следующих целей, обеспечивающих реализацию личностно-ориентированного, , деятельностного подходов к обучению родному языку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z w:val="24"/>
          <w:szCs w:val="24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,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before="0" w:after="0"/>
        <w:ind w:firstLine="1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u w:val="single"/>
        </w:rPr>
        <w:t>Задачи</w:t>
      </w:r>
      <w:r>
        <w:rPr>
          <w:rFonts w:eastAsia="SimSun;宋体"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сознание русского языка как одной из основных национально- культурных ценностей русского народа, его самобытности, уникальности, эстетического богатства родного языка;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формирование умений и навыков свободного и грамотного  владения устной и письменной речью в основных видах речевой  деятельности, овладение русским языком как средством общения в  разных сферах и ситуациях его функционирования, развитие готовности к взаимодействию и взаимопониманию в бытовой, учебной, учебно-научной, социокультурной и деловой сферах, потребности к речевому самосовершенствова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усвоение системы знаний о русском языке;</w:t>
      </w:r>
    </w:p>
    <w:p>
      <w:pPr>
        <w:pStyle w:val="Normal"/>
        <w:spacing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формирование метапредметных умений и способов деятельности: определять цели предстоящей деятельности, последовательность действий и оценивать достигнутые результаты; опознавать, анализировать, классифицировать языковые факты; формирование способности извлекать информацию из различных источников, преобразовывать ее</w:t>
      </w:r>
      <w:r>
        <w:rPr>
          <w:rFonts w:eastAsia="SimSun;宋体" w:cs="Times New Roman" w:ascii="Times New Roman" w:hAnsi="Times New Roman"/>
          <w:color w:val="339966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лючевые компетенции, механизмы формирован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обучения русскому языку отобрано и структурировано на основе </w:t>
      </w:r>
      <w:r>
        <w:rPr>
          <w:rFonts w:cs="Times New Roman" w:ascii="Times New Roman" w:hAnsi="Times New Roman"/>
          <w:b/>
          <w:sz w:val="24"/>
          <w:szCs w:val="24"/>
        </w:rPr>
        <w:t>компетентностного подхода</w:t>
      </w:r>
      <w:r>
        <w:rPr>
          <w:rFonts w:cs="Times New Roman" w:ascii="Times New Roman" w:hAnsi="Times New Roman"/>
          <w:sz w:val="24"/>
          <w:szCs w:val="24"/>
        </w:rPr>
        <w:t>. В соответствии с этим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Языковая и лингвистическая (языковедческая)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ультуроведческ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ие учебные умения, навыки и способы деятельност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о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ые</w:t>
      </w:r>
      <w:r>
        <w:rPr>
          <w:rFonts w:cs="Times New Roman" w:ascii="Times New Roman" w:hAnsi="Times New Roman"/>
          <w:sz w:val="24"/>
          <w:szCs w:val="24"/>
        </w:rPr>
        <w:t xml:space="preserve"> 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z w:val="24"/>
          <w:szCs w:val="24"/>
        </w:rPr>
        <w:t xml:space="preserve">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е</w:t>
      </w:r>
      <w:r>
        <w:rPr>
          <w:rFonts w:cs="Times New Roman" w:ascii="Times New Roman" w:hAnsi="Times New Roman"/>
          <w:sz w:val="24"/>
          <w:szCs w:val="24"/>
        </w:rPr>
        <w:t xml:space="preserve">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u w:val="single"/>
        </w:rPr>
        <w:t>Опыт практической деятельности</w:t>
      </w:r>
      <w:r>
        <w:rPr>
          <w:b/>
        </w:rPr>
        <w:t>: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анализ языковых единиц с точки зрения правильности, точности и уместности их употребления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раз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нгвистический анализ языковых явлений и  текстов различных функциональных стилей  язык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вой анализ и информационная переработка устного и письменного текста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текста; пересказ текста по плану; продолжение текста; редактирование; конспектирование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диалогах различных видов;</w:t>
      </w:r>
    </w:p>
    <w:p>
      <w:pPr>
        <w:pStyle w:val="31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аудирование (понимание коммуникативных целей и мотивов говорящего; понимание на слух информации художественных, публицистических, учебно-научных, научно-популярных текстов , установление смысловых частей текста, определение их связей);</w:t>
      </w:r>
    </w:p>
    <w:p>
      <w:pPr>
        <w:pStyle w:val="31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создание собственных письменных текстов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орфографических и  пунктуационных упражнений самими учащимися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опорных схем и таблиц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учебно - научными текстами, справочной литературой  и другими источниками информации, включая СМИ, компьютерные диски и программы,  ресурсы Интернет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с различными видами словарей, ведение индивидуальных словарей.</w:t>
      </w:r>
    </w:p>
    <w:p>
      <w:pPr>
        <w:pStyle w:val="FR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организации образовательного процесса:</w:t>
      </w:r>
    </w:p>
    <w:p>
      <w:pPr>
        <w:pStyle w:val="FR2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Урок изучения нового материала, урок закрепления знаний, умений и навыков, комбинированный урок, урок-беседа, повторительно-обобщающий урок,  урок - лекция, урок - игра, урок- исследование,  урок-практикум, урок развития речи.</w:t>
      </w:r>
    </w:p>
    <w:p>
      <w:pPr>
        <w:pStyle w:val="FR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тоды и приёмы  обучения: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обобщающая беседа по изученному материалу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>-индивидуальный устный опрос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фронтальный опрос; 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опрос с помощью перфокарт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- выборочная проверка упражнения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 взаимопроверка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самоконтроль ( по словарям, справочным пособиям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виды работ, связанные с анализом текста, с его переработкой (целенаправленные выписки, составление плана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составление учащимися авторского текста в различных жанрах ( подготовка устных сообщений, написание  творческих работ)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-изложения на основе текстов типа описания, рассуждения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 написание сочинений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 xml:space="preserve">-письмо под диктовку; 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 </w:t>
      </w:r>
      <w:r>
        <w:rPr/>
        <w:t>-комментирование орфограмм и пункто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текущего контроля знаний в 7 класс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/ диктант с грамматическим задани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с выборочным ответ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анализ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, сжатое излож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вествовательного характера на заданную тем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 на вопрос проблемного характ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картин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о случаях из жизни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тдельных предметов, животных по наблюдениям, опыту, по картин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\ письменное высказывание на лингвистическую т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об УМ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7 кл. общеобразовательных учреждений/,М.Т.Баранов,Т.А. Ладыженская, Л.А. Тростенцов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М. Александрова; науч. Ред. Н.М. Шанский.-М.: Просвещение,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7 класс: поурочные планы по учебнику М.Т.Баранов,Т.А. Ладыженская, Л.А. Тростенцова, О.М. Александрова  / автор-составитель  С.Б. Шадрин. – Волгоград, 200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</w:t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как развивающееся явление (1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пройд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х  (15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ий стиль, его жанры, языковые особенности.Морфология. Орфография. Культура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астие  (31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овторение пройденного о глаголе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астие. Свойства прилагательных и глаголов у причастия. Синтаксическая роль причастий в предложении. Действительные и страдательные причастия. Полные и краткие страдательные причастия. Причастный оборот; выделение запятыми причастного оборота. Текстообразующая роль причастий. Склонение полных причастий и правописание гласных в па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причастиями. Правописание гласных в суффиксах действительных и страдательных причастий. Одна и две буквы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в суффиксах полных причастий и прилагательных, образованных от глаголов. Одна буква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в кратких причастия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по картине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равильно ставить ударение в полных и кратких страдательных причастиях (</w:t>
      </w:r>
      <w:r>
        <w:rPr>
          <w:rFonts w:cs="Times New Roman" w:ascii="Times New Roman" w:hAnsi="Times New Roman"/>
          <w:i/>
          <w:sz w:val="24"/>
          <w:szCs w:val="24"/>
        </w:rPr>
        <w:t>принесенный, принесен, принесенá, принесен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ринесены</w:t>
      </w:r>
      <w:r>
        <w:rPr>
          <w:rFonts w:cs="Times New Roman" w:ascii="Times New Roman" w:hAnsi="Times New Roman"/>
          <w:sz w:val="24"/>
          <w:szCs w:val="24"/>
        </w:rPr>
        <w:t xml:space="preserve">´), правильно употреблять причастия с суффиксом </w:t>
      </w:r>
      <w:r>
        <w:rPr>
          <w:rFonts w:cs="Times New Roman" w:ascii="Times New Roman" w:hAnsi="Times New Roman"/>
          <w:b/>
          <w:sz w:val="24"/>
          <w:szCs w:val="24"/>
        </w:rPr>
        <w:t>–ся</w:t>
      </w:r>
      <w:r>
        <w:rPr>
          <w:rFonts w:cs="Times New Roman" w:ascii="Times New Roman" w:hAnsi="Times New Roman"/>
          <w:sz w:val="24"/>
          <w:szCs w:val="24"/>
        </w:rPr>
        <w:t>, согласовывать причастия с определяемыми существительными, строить предложения с причастным оборо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писание внешности человека: структура текста, языковые особенности (в том числе специальные «портретные» слова). Устный пересказ исходного текста с описанием внешности. Описание внешности знакомого по личным впечатлениям, по фотографии.   Виды публичных общественно-политических выступлений. Их струк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епричастие (12ч)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овторение пройденного о глаголе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х.   Деепричастие. Глагольные и наречные свойства деепричастия. Синтаксическая роль деепричастий в предложении. Тексто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шенного и несовершенного виды и их образование.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деепричас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равильно строить предложение с деепричастным оборо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речие  (32ч )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авописание не с наречиями на </w:t>
      </w:r>
      <w:r>
        <w:rPr>
          <w:rFonts w:cs="Times New Roman" w:ascii="Times New Roman" w:hAnsi="Times New Roman"/>
          <w:b/>
          <w:sz w:val="24"/>
          <w:szCs w:val="24"/>
        </w:rPr>
        <w:t>–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–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>не-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ни-</w:t>
      </w:r>
      <w:r>
        <w:rPr>
          <w:rFonts w:cs="Times New Roman" w:ascii="Times New Roman" w:hAnsi="Times New Roman"/>
          <w:sz w:val="24"/>
          <w:szCs w:val="24"/>
        </w:rPr>
        <w:t xml:space="preserve"> в наречиях. Одна и две буквы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в наречиях на </w:t>
      </w:r>
      <w:r>
        <w:rPr>
          <w:rFonts w:cs="Times New Roman" w:ascii="Times New Roman" w:hAnsi="Times New Roman"/>
          <w:b/>
          <w:sz w:val="24"/>
          <w:szCs w:val="24"/>
        </w:rPr>
        <w:t>–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–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на конце наречий. Суффиксы </w:t>
      </w:r>
      <w:r>
        <w:rPr>
          <w:rFonts w:cs="Times New Roman" w:ascii="Times New Roman" w:hAnsi="Times New Roman"/>
          <w:b/>
          <w:sz w:val="24"/>
          <w:szCs w:val="24"/>
        </w:rPr>
        <w:t>–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–а</w:t>
      </w:r>
      <w:r>
        <w:rPr>
          <w:rFonts w:cs="Times New Roman" w:ascii="Times New Roman" w:hAnsi="Times New Roman"/>
          <w:sz w:val="24"/>
          <w:szCs w:val="24"/>
        </w:rPr>
        <w:t xml:space="preserve"> на конце наречий. Дефис между частями слова в наречиях. Слитные и раздельные написания наречий. Буква 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на конце нареч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равильно ставить ударение в нареч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ие использовать в речи наречия-синонимы и антони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состояния (6 ч 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Выборочное изложение текста с описанием состояния человека или прир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части речи. Культура речи  (1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  (13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 предлогов. Слитные и раздельные написания предлогов (</w:t>
      </w:r>
      <w:r>
        <w:rPr>
          <w:rFonts w:cs="Times New Roman" w:ascii="Times New Roman" w:hAnsi="Times New Roman"/>
          <w:b/>
          <w:sz w:val="24"/>
          <w:szCs w:val="24"/>
        </w:rPr>
        <w:t>в течение, ввид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ледствие</w:t>
      </w:r>
      <w:r>
        <w:rPr>
          <w:rFonts w:cs="Times New Roman" w:ascii="Times New Roman" w:hAnsi="Times New Roman"/>
          <w:sz w:val="24"/>
          <w:szCs w:val="24"/>
        </w:rPr>
        <w:t xml:space="preserve"> и др.). Дефис в предлогах </w:t>
      </w:r>
      <w:r>
        <w:rPr>
          <w:rFonts w:cs="Times New Roman" w:ascii="Times New Roman" w:hAnsi="Times New Roman"/>
          <w:b/>
          <w:sz w:val="24"/>
          <w:szCs w:val="24"/>
        </w:rPr>
        <w:t>из-за, из-по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Умение правильно употреблять предлог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. Умение правильно употреблять существительные с предлогами </w:t>
      </w:r>
      <w:r>
        <w:rPr>
          <w:rFonts w:cs="Times New Roman" w:ascii="Times New Roman" w:hAnsi="Times New Roman"/>
          <w:b/>
          <w:sz w:val="24"/>
          <w:szCs w:val="24"/>
        </w:rPr>
        <w:t>по, благодар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согласно, вопре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ние пользоваться в речи предлогами-синоним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ссказ от своего имени на основе прочитанного. Рассказ на основе увиденного на карт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  (18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– соеди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стообразующая роль союзов.   Слитные и разделительные написания союзов. Отличие на письме союзов </w:t>
      </w:r>
      <w:r>
        <w:rPr>
          <w:rFonts w:cs="Times New Roman" w:ascii="Times New Roman" w:hAnsi="Times New Roman"/>
          <w:b/>
          <w:sz w:val="24"/>
          <w:szCs w:val="24"/>
        </w:rPr>
        <w:t>зато, тоже, чтобы</w:t>
      </w:r>
      <w:r>
        <w:rPr>
          <w:rFonts w:cs="Times New Roman" w:ascii="Times New Roman" w:hAnsi="Times New Roman"/>
          <w:sz w:val="24"/>
          <w:szCs w:val="24"/>
        </w:rPr>
        <w:t xml:space="preserve"> от местоимений с предлогом и частицами и союза </w:t>
      </w:r>
      <w:r>
        <w:rPr>
          <w:rFonts w:cs="Times New Roman" w:ascii="Times New Roman" w:hAnsi="Times New Roman"/>
          <w:b/>
          <w:sz w:val="24"/>
          <w:szCs w:val="24"/>
        </w:rPr>
        <w:t xml:space="preserve">также </w:t>
      </w:r>
      <w:r>
        <w:rPr>
          <w:rFonts w:cs="Times New Roman" w:ascii="Times New Roman" w:hAnsi="Times New Roman"/>
          <w:sz w:val="24"/>
          <w:szCs w:val="24"/>
        </w:rPr>
        <w:t xml:space="preserve">от наречия </w:t>
      </w:r>
      <w:r>
        <w:rPr>
          <w:rFonts w:cs="Times New Roman" w:ascii="Times New Roman" w:hAnsi="Times New Roman"/>
          <w:b/>
          <w:sz w:val="24"/>
          <w:szCs w:val="24"/>
        </w:rPr>
        <w:t>так</w:t>
      </w:r>
      <w:r>
        <w:rPr>
          <w:rFonts w:cs="Times New Roman" w:ascii="Times New Roman" w:hAnsi="Times New Roman"/>
          <w:sz w:val="24"/>
          <w:szCs w:val="24"/>
        </w:rPr>
        <w:t xml:space="preserve"> с частицей </w:t>
      </w:r>
      <w:r>
        <w:rPr>
          <w:rFonts w:cs="Times New Roman" w:ascii="Times New Roman" w:hAnsi="Times New Roman"/>
          <w:b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ользоваться в речи союзами-синоним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стное рассуждение на дискуссионную тему; его языковые особ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ица  (23ч)</w:t>
      </w:r>
    </w:p>
    <w:p>
      <w:pPr>
        <w:pStyle w:val="Normal"/>
        <w:numPr>
          <w:ilvl w:val="0"/>
          <w:numId w:val="9"/>
        </w:numPr>
        <w:spacing w:before="0" w:after="0"/>
        <w:ind w:lef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ца как служебная часть речи. Синтаксическая роль частиц в предложении. Формообразующие и смысловые частицы.</w:t>
      </w:r>
    </w:p>
    <w:p>
      <w:pPr>
        <w:pStyle w:val="Normal"/>
        <w:numPr>
          <w:ilvl w:val="0"/>
          <w:numId w:val="9"/>
        </w:numPr>
        <w:spacing w:before="0" w:after="0"/>
        <w:ind w:lef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образующая роль частиц. Различение на письме частиц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. Правописание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с различными частями ре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выразительно читать предложения с модальными частиц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ссказ по данному сюж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ометие. Звукоподражательные слова  (5ч 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Междометие как часть речи. Синтаксическая роль междометий в предлож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вукоподражательные слова и их отличие от междомет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фис в междометиях. Интонационное выделение междометий. Запятая и восклицательный знак при междометиях.</w:t>
      </w:r>
    </w:p>
    <w:p>
      <w:pPr>
        <w:pStyle w:val="Normal"/>
        <w:numPr>
          <w:ilvl w:val="0"/>
          <w:numId w:val="9"/>
        </w:numPr>
        <w:spacing w:before="0" w:after="0"/>
        <w:ind w:lef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зительно читать предложения с междометиям</w:t>
      </w:r>
    </w:p>
    <w:p>
      <w:pPr>
        <w:pStyle w:val="Normal"/>
        <w:numPr>
          <w:ilvl w:val="0"/>
          <w:numId w:val="9"/>
        </w:numPr>
        <w:spacing w:before="0" w:after="0"/>
        <w:ind w:lef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 систематизация пройд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 (18ч 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 учащихс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русскому языку за кур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основных изученных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К концу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а 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овладеть</w:t>
      </w:r>
      <w:r>
        <w:rPr>
          <w:rFonts w:cs="Times New Roman" w:ascii="Times New Roman" w:hAnsi="Times New Roman"/>
          <w:sz w:val="24"/>
          <w:szCs w:val="24"/>
        </w:rPr>
        <w:t xml:space="preserve"> следующими </w:t>
      </w:r>
      <w:r>
        <w:rPr>
          <w:rFonts w:cs="Times New Roman" w:ascii="Times New Roman" w:hAnsi="Times New Roman"/>
          <w:b/>
          <w:sz w:val="24"/>
          <w:szCs w:val="24"/>
        </w:rPr>
        <w:t>умениям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навык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ить морфологический разбор частей речи, изученных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е, синтаксический разбор предложений с причастным и деепричастным оборотами (в простейших случаях), а также сложных предложений с изученными союз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редложения с причастными и деепричастными оборот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нормы литературного языка в пределах изученного матери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о орфографии.</w:t>
      </w:r>
      <w:r>
        <w:rPr>
          <w:rFonts w:cs="Times New Roman" w:ascii="Times New Roman" w:hAnsi="Times New Roman"/>
          <w:sz w:val="24"/>
          <w:szCs w:val="24"/>
        </w:rPr>
        <w:t xml:space="preserve"> 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авильно писать изученные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е слова с непроверяемыми орфограмм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о пунктуации</w:t>
      </w:r>
      <w:r>
        <w:rPr>
          <w:rFonts w:cs="Times New Roman" w:ascii="Times New Roman" w:hAnsi="Times New Roman"/>
          <w:sz w:val="24"/>
          <w:szCs w:val="24"/>
        </w:rPr>
        <w:t>. Выделять запятыми причастные обороты (стоящие после существительного), деепричастные обор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о связной речи</w:t>
      </w:r>
      <w:r>
        <w:rPr>
          <w:rFonts w:cs="Times New Roman" w:ascii="Times New Roman" w:hAnsi="Times New Roman"/>
          <w:sz w:val="24"/>
          <w:szCs w:val="24"/>
        </w:rPr>
        <w:t>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(как письменно, так и устно) внешности человека, процессов труда. Описывать человека, процессы труда; писать рассказы на предложенные сюжеты; сочинения-рассуждения (на материале жизненного опыта учащихся). Грамотно и четко рассказывать о произошедших событиях, аргументировать свои выв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но – методическое обеспеч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е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язатель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7 класс. /Под ред. Ладыженской Т.А., Баранова М.Т. и др.- М.: Просвещение, 20</w:t>
      </w:r>
      <w:r>
        <w:rPr>
          <w:rFonts w:cs="Times New Roman" w:ascii="Times New Roman" w:hAnsi="Times New Roman"/>
          <w:sz w:val="24"/>
          <w:szCs w:val="24"/>
          <w:lang w:val="en-US"/>
        </w:rPr>
        <w:t>0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олнительн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 И. Толковый словарь русского языка: /Под ред. Н. Ю. Шведовой. – М.: Рус. яз., 2008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 А. Н. Словообразовательный словарь русского языка: В 2-х т. – М.: Рус. яз., 201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Н.Ушаков, С.Е.Крючков Орфографический словар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учител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язательн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основного общего образования по русскому язы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сновного общего образования по русскому языку для общеобразовательных учреждений с русским языком обучения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ернизации Российского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исьмо о преподавании учебного предмета»Русский (родной) язык в условиях введения федерального компонента государственного стандарта общего образов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 Русский язы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общеобразовательных учреждений. Русский язык 5-9 классы. Учебное издание. Баранов М.Т., Ладыженская Т.А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Богданова А. Шанский Н.М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Уроки русского языка в 7 классе: 4-е изд.-М.:Просвещение 2012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В.Егорова «Поурочные разработки по русскому языку»»- М.;. «ВАКО» 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недели в школе. Русский язык и литература. Составитель Л. И. Косивцова. Волгоград. Издательство «Учитель»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мся к олимпиаде по русскому языку. Сборник заданий и ответов для 9-11-х классов. Москва, «Аркти», 2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о-тематический план</w:t>
      </w:r>
    </w:p>
    <w:tbl>
      <w:tblPr>
        <w:tblW w:w="12678" w:type="dxa"/>
        <w:jc w:val="left"/>
        <w:tblInd w:w="1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3969"/>
        <w:gridCol w:w="992"/>
        <w:gridCol w:w="851"/>
        <w:gridCol w:w="992"/>
        <w:gridCol w:w="1559"/>
        <w:gridCol w:w="993"/>
        <w:gridCol w:w="872"/>
        <w:gridCol w:w="1701"/>
      </w:tblGrid>
      <w:tr>
        <w:trPr>
          <w:trHeight w:val="233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2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ind w:hanging="6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before="0" w:after="0"/>
              <w:ind w:hanging="627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spacing w:before="0" w:after="0"/>
              <w:ind w:hanging="627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</w:t>
              <w:softHyphen/>
              <w:t>сов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 том числе н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: (кол. часов)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абораторные и практические работы (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кол-во часов)</w:t>
            </w:r>
          </w:p>
        </w:tc>
      </w:tr>
      <w:tr>
        <w:trPr>
          <w:trHeight w:val="1150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У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сто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ые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ные работы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четы, сочинения и т.д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в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ие реч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(кол-во часов) 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развивающееся явл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в 5-6 класс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остоя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Культур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е. Звукоподражатель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 обобщение изученного в 5-7 класс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hanging="4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 по русскому языку в 7классе на 2015-2016уч.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6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481"/>
        <w:gridCol w:w="4690"/>
        <w:gridCol w:w="1700"/>
        <w:gridCol w:w="952"/>
        <w:gridCol w:w="86"/>
        <w:gridCol w:w="1059"/>
        <w:gridCol w:w="1829"/>
        <w:gridCol w:w="1829"/>
      </w:tblGrid>
      <w:tr>
        <w:trPr>
          <w:trHeight w:val="10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Раздел, название (тема) урока в поурочном планирован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ровню 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</w:rPr>
              <w:t>подготовки  учащих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по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по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факту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 w:val="28"/>
                <w:szCs w:val="28"/>
              </w:rPr>
              <w:t>1четверть-44ч.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сский язык как развивающееся явление -   1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как развивающееся я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славянских языков, уметь доказывать, что славянские языки являются родственными, что русский язык живёт и развиваетс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пройденного  в 5-6 классах    -      15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+3р.р.+1к./д.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в 5-6 классах. Синтаксис.  Синтаксический разбор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ать словосочетание от предложения, составлять словосочетания по схемам; находить грамматическую основу в простом предложении, границы частей в сложном предложении; составлять простые и сложные предложения на указанную тему; производить синтаксический разбор простого предлож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. Пунктуационный разбор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из простых предложений сложные; уметь правильно расставлять знаки препинания в простом и сложном предложениях, в предложениях с прямой речь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лексическое значение слова и фразеологизма в контексте; пользоваться различными видами словарей, подбирать примеры  на изученные лексические пон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орфография. Фонетический разбор слов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примеры слов , в которых есть расхождение между произношением и написанием;  производить фонетический разбор слов, правильно писать слова с изученными видами орфограмм; обозначать морфему, в которой находится орфограмм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и орфография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морфемы в указанных словах, группировать слова по способам образования, производить морфемный и словообразовательный разбор слов; верно писать слова с орфограммами в корня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и словообразовательный разбор слов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морфемы в указанных словах, группировать слова по способам образования, производить морфемный и словообразовательный разбор слов; верно писать слова с орфограммами в корн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. Морфологический разбор слов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ень самостоятельных и служебных частей речи, формы изменения глагола, общее и различное  у склоняемых частей речи; знать о связи орфографии с морфологией,  знать порядок морфологического разбора изученных частей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. Морфологический разбор слов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язи орфографии с морфологией,  знать порядок морфологического разбора изученных частей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–тся-ться в глаголах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и тся-ться в глагол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1 по теме «Повторение изученного в 6 классе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фических и пунктуационных навыков учащихс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Текст как речевое произведение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вои ошибки, делать выв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текста, смысловые типы текстов; уметь составлять текст из указанных предложений, определять тип текста, делить текст на абзацы, озаглавливать его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 Стили литературного язы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о стилях русского языка и об их особенност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   Подготовка к  дом. сочинению по картине И.И.Бродского  «Летний  сад осенью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остроения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южет картин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астие      -  31  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+  1изл.+1с.+2к./д.+1т.+2р.р.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как часть речи, его грамматически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личать причастия и прилагательные, находить причастия в тексте,  определять признаки прилагательного и глагола у причастия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у причастий. Признаки глагола у причаст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о причастии; выяснить, какие грамматич. признаки глагола есть у причас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у причастий. Признаки прилагательного у причаст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о причастии; выяснить, какие грамматические . признаки прилагательного есть у причаст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ые и зависимые слова в словосочет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Публицистический стиль. 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ублицистического стиля, его жан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знаки публицистического стиля в тексте, доказывать принадлежность текста к публицистическому стил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частий. Правописание гласных в падежных окончаниях причастий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овывать причастия с существительными, образовывать указанные формы причастий, правильно писать гласные в падежных окончаниях причаст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. Знаки препинания при причастном обороте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ичастного оборота, место причастного оборота по отношению к определяемому слову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редложения с причастным оборотом, находить и исправлять ошибки  в построении предложений с причастным оборото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ный диктант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фических и пунктуационных навыков учащихс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Описание внешности человека. Подготовка   к  сочинению-описанию внешности человек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ю построения сочинения-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чинение-описание «Мой друг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написания сочинения-описания. Уметь описывать своего д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и полные страдательные причаст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зовывать краткие страдательные причас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и страдательные причастия. Анализ сочинен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граничивать действительные и страдательные причастия, находить и исправлять ошибки  в смешении действительных и страдательных причаст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настоящего времени. Гласные в суффиксах ДП настоящего времен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ДПНВ,  графически обозначать условия выбора правильных напис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причастия прошедшего времен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ДППВ, разграничивать ДПНВ и ДППВ,  в предложении заменять глаголы действительными причастиями настоящего и прошедшего времен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3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настоящего времени.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ПНВ,  графически обозначать условия выбора правильных напис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 прошедшего времен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ППВ, находить СППВ, определять форму причаст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  н  в полных и кратких причастиях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бирать и писать слова с изученной орфограммой, графически обозначать условия выбора правильных напис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страдательных причастий прошедш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а буква н в отглагольных прилагательных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граничивать СППВ и отглагольные прилагательные, правильно писать Н и НН в страдательных причастиях и отглагольных прилагательных, слова – исключ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кратких страдательных причастий и в кратких отглагольных прилагательных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зличать причастия и отглагольные прилагательные, выполнить различные виды раз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морфологический разбор причаст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 №2 по теме: «Причастие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теме «Причастие», повторить различные виды раз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 по теме: «Причастие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вои ошибки, делать вывод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 с причастиям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не с причастиями, графически обозначать условия выбора правильных написаний, разграничивать приставку не и частицу не с причастия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Выборочное изложение по упр.13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ыборочного изложения, уметь определять основную мысль изложения, составлять план изложения, излагать подтему исходного текс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е-ё после шипящих в суффиксах СП прошедшего времен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о-ё после шипящих в суффиксах СППВ, графически обозначать условия выбора правильных напис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е-ё после шипящих в суффиксах СП прошедшего времен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о-ё после шипящих в суффиксах СППВ, графически обозначать условия выбора правильных напис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четверть      -        35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: «Причастие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по теме: « Причастие», уметь применять изученные в данной теме орфографические прави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: «Причаст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атериал по теме: «Причастие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епричастие  -  12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+ 1 с. +1р.р.+1т.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епричастие как часть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у деепричастий. Признаки глагола у деепричаст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деепричастия в тексте и определять их синтаксическую роль;  находить и исправлять ошибки в употреблении деепричастий; выяснить, какие грамматические признаки глагола есть у деепричас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у деепричастий. Признаки наречия  у деепричаст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о деепричастии; выяснить, какие грамматические. признаки наречия есть у деепричас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й оборот. Пунктуация при деепричастном обороте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деепричастные обороты и глаголы, к которым они относятся; распространять предложения за счёт включения в них деепричастного оборота, правильно расставлять запятые при  одиночном деепричастии и при деепричастном оборот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лученных знаний о деепричастии. Пунктуация при деепричастном обороте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деепричастные обороты и глаголы, к которым они относятся; распространять предложения за счёт включения в них деепричастного оборота, правильно расставлять запятые при  одиночном деепричастии и при деепричастном оборот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не с деепричастиям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спознавать приставку не и частицу не у деепричас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я несовершенно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деепричастия совершенного  вида, заменять глаголы и причастия деепричастиями совершенного  вида;  находить и выделять на письме деепричастные оборот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я  совершенного вид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деепричастия   несовершенного вида, заменять глаголы и причастия деепричастиями   несовершенного вида;  находить и выделять на письме деепричастные оборот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деепричас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морфологический разбор деепричаст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 Подготовка к сочинению по картине С. Григорьева  «Вратарь».Написание сочинения по картине»Вратарь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исправлять ошибки в употреблении деепричастий. правильно употреблять деепричастия в речи в соответствии с задачами и сферой общения; обогащение словаря учащихс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Обобщение и систематизация сведений о деепричасти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по теме « Деепричастие», уметь применять изученные в данной теме орфографические правил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: «Деепричастие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, полученные по теме «Деепричастие»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речие      -   32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4+2р.р+2 с.+3к/д.+1т.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наречия в тексте, группировать словосочетания с наречиями, относящимся к различным частям речи;  находить и исправлять ошибки в употреблении нареч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ые группы наречий. 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на которые отвечают смысловые группы наречий, уметь определять лексико- синтаксические значения, выражаемые наречиями, группировать наречия по их значени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нареч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ами образования нареч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 Подготовка к сочинению по картине И.Попова «Первый снег» . Сочинение по картине И.Попова «Первый снег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 построения связного рассказа, умение работать с чернов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, их образование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разные степени сравнения наречий,, находить их в тексте, различать наречия и прилагательные в форме сравнительной степен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наречий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морфологический разбор нареч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Наречие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№3  по теме: «Наречие»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 наречии, проверить умение находить наречия в текс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е  с наречиями на  о-е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не с наречиями на –о- и –е-;  разграничивать приставку не и частицу не с наречиями, разграничивать краткие прилагательные с не и наречия с н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е-и в приставках не-ни отрицательных наречий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бирать и писать буквы  е-и в приставках не-ни отрицательных наречий, отрицательных местоимений; графически обозначать условия выбора правильных напис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–н- в наречиях на-о-е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изложение, уметь составлять текст по план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нтрольный диктант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е после шипящих на конце наречий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знания учащихся по изученному материал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е после шипящих на конце наречий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слова с изученной орфограммой, графически обозначать условия выбора правильных напис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о-а на конце нареч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слова с изученной орфограммой, графически обозначать условия выбора правильных напис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четверть     -     51ч.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Подготовка к сочинению по картине Е.Н.Широкова «Друзья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Е.Н. Широкова «Друзья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писания сочинения по картин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передавать своё отношение к карт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 между частями слова в нареч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слова с изученной орфограммой, графически обозначать условия выбора правильных написа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слова с изученной орфограммой, графически обозначать условия выбора правильных написаний, уметь правильно ставить ударения в наречиях, пользоваться орфографическим словарё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на конце наречий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выбора употребления  мягкого знака на конце наречий;  виды орфограмм, связанных с употреблением и неупотреблением  мягкого знака после шипящих на конце сло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:«Наречие»  Тест по теме:»Наречие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по теме:« Нареч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 применять изученные в данной теме орфографические правил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5   по теме: «Наречие». Анализ диктант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теме, ликвидировать пробелы в знан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а категории состояния     -   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5+2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остоян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модальных слов и  слов категории состояния, их признаки, синтаксическую роль;  разграничивать наречия и слова категории состояния в предложениях и в текст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 слов категории состояния, их признаки;  разграничивать наречия и слова категории состояния в предложениях и в текст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категории состоя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морфологический разбор слов категории состоя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р.  Сжатое изложение  по упр.28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текст  с целью выявления существенных фактов;  излагать отобранный материал обобщёнными языковыми средств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Категория состояния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категорию состоя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 категории состояния в текс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жебные части речи     -  1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, их отличие  от самостоятельных  частей реч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служебных частей речи   от самостоятельных частей реч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цировать их и находить их в текс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лог    -   13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+1с.+1к./д.+1т.+1р.р.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как часть реч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едлога как служебной части речи; уметь составлять словосочетания, используя в качестве средства связи слов указанные предлоги; группировать словосочетания по значению предлог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. 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нужный падеж существительного с предлогом в словосочетании; составлять словосочетания с использованием подходящих по смыслу предлогов; находить и исправлять ошибки в употреблении предлогов с падежо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водные и производные предлог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ать производные предлоги от непроизводных, определять самостоятельные части речи,  от которых образованы производные предлоги; находить и исправлять ошибки в употреблении производных и непроизводных предлог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предлоги.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простые и составные предлог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едлог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морфологического разбора пред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и  написание репортажа на основе увиденного на картине А.В. Сайкина « Детская спортивная школа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ссказа –репортажа, его композицию, описание внешности и действий человека; уметь создавать рассказ-репортаж на основе изображённого на картин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производных предлогов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производные предлоги с изученным видом орфограммы, различать на письме  омонимичные формы производных предлогов и наречий, предлогов и существительны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Предлог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предлоге, формировать навык написания производных предлог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№6  по теме:  «Предлог»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теме «Предлог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Тест по теме: «Предлог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вои ошибки, делать вывод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юз     -    18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+2.р.р.+1к./д.+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 как часть речи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оюза как служебной части речи;  определять смысловые отношения, выражаемые с помощью союзов; уметь пользоваться в речи союзами – синоним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простые и соста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простые и составные союзы, составлять предложения с составными союз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сочинительные и подчинительные Запятая перед союзами в сложном предложени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 разграничивать сочинительные и подчинительные союзы в предложении;  составлять сложные предложения с данными видами союзов ,знать об употреблении запятой перед союзами в сложном предложен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сочинительных союзов по значени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. Роль сочинительного союза и  в простом предложении с однородными членами и в сложном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запятую перед второй частью двойных союзов, употреблять запятую  между однородными членами предложения;  составлять простые и сложносочинённые предложения по схема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инительные союзы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подчинительных союзов по значению,  составлять сложные предложения с подчинительными союзами по данным схемам;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союзов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морфологический разбор союз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 к сочинению «Книга- наш друг и советчик».    Сочинение «Книга – наш друг и советчик»  по упр.34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у текста – рассуждения, его языковые особенности;  уметь подбирать материалы к сочинению на указанную тему;  составлять текст-рассуждение на дискуссионную тем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написание союзов также, тоже, чтобы, зато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различения на письме союзов также, тоже, чтобы, зато и омонимичных форм наречия и местоимения с частицами, местоимения с предлого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ведений о предлогах и союз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иктанту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по теме: « Сою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изученные в данной теме орфографические правил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 №7 по теме : «Союз»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теме: «Союз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 . Тест по теме:  «Союз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вои ошибки, делать вывод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ы  -   23    ( 16+2р.р.+1к./д.+3с+1т.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астице. Разряды частиц по  значению и употреблению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частицы как части речи; уметь находить формообразующие и смысловые частиц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образующие частицы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ень формообразующих частиц,  уметь определять роли частицы бы;  различать на письме союз чтобы и местоимение что с частицей б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частицы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ые частицы и их назначение в предложении;  стили речи, в которых употребляются смысловые частицы; уметь употреблять подходящие по смыслу частицы в указанных предложения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6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етверть-42ч</w:t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частицы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ые частицы и их назначение в предложении;  стили речи, в которых употребляются смысловые частицы; уметь употреблять подходящие по смыслу частицы в указанных предложения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Состав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а в рассказе» по данному началу и концу по упр.37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ссказа по данному сюжету; роль описаний в рассказе, роль возможного диалог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и дефисное написание частиц. Морфологический разбор частиц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выбора  раздельного и дефисного написания частиц, уметь правильно писать частицы с изученным видом орфограмм, уметь производить морфологический разбор частиц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-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к сочинению по картине К.Ф. Юона «Конец зимы».   Сочинение по картине К.Ф.Юона «Конец зимы. » по упр.38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га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ный запас, учить свободно владеть речью, подготовить к написанию сочи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частицы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значения, выражаемые частицами НЕ и НИ;  составлять предложения, в которых частица НИ  служит для выражения отрицания,  утверждения и усиления отриц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частицы и приставки не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написания частицы НЕ и приставки 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не и частица не  с различными частями реч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раздельного и слитного написания не с разными частями речи, уметь правильно писать слова разных частей речи с не,  графически объяснять условия выбора  правильных написаний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описания частицы не с различными частями реч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раздельного и слитного написания не с разными частями речи, уметь правильно писать слова разных частей речи с не,  графически объяснять условия выбора  правильных написаний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данному рассказу (по упр.402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раивать схему текста-пове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14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частицы ни, союзы ни-ни, приставки ни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на письме частицу ни, союз ни-ни , приставку ни; графически объяснять условия выбора  правильных напис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изученного о частицах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по теме « Частица», применять изученные в данной теме орфографические правил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 №8 по теме: «Служебные части речи»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теме «Частиц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Тест по теме: «Частицы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вои ошибки, делать вывод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дометие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   (3+1р.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+1и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е как  особый разряд слов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еждометия как особой части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 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междометия в предложении,  разграничивать междометия и омонимичные самостоятельные части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 в междометиях. Знаки препинания при междометии. Звукоподражательные слов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употребления дефиса в междометиях,  о знаках препинания при междомети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 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слова с изученным видом орфограмм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по теме: «Междометие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усского речевого этик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 предложения с этикетными междометиями в зависимости от задачи и сферы речевого общ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5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Контрольное изложение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изложение, продолжить работу по развитию орфографической зорк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изученного в 7 классе   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 (15+1р.р.+1к./д.+1т.)</w:t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Разделы науки о языке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ы науки о языке, единицы языка, изучаемые в ни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Стили реч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текста к стилю ре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упр.42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 написанию сочинения; повторить особенности текста; составить рабочие материалы к сочин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фонетики и графики как разделов науки о языке; назначение букв, взаимоотношение звуков и букв в языке, порядок фонетического разбора сло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о назначении слов и фразеологизмов в форме научного описания;  определять ЛЗ и ГЗ слов, составлять словосочетания с многозначными словами,  находить диалектные слова и определять их значени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. Слов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ть о строении и  образовании слов, группировать слова по способам  образования,  обозначать состав слов и исходное слово,  производить разбор слова по составу и словообразовательный разбо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а (№9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 части речи в предложении и синтаксическую роль данных частей речи, производить морфологический разбор сл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го диктанта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6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полученные на уроках русского языка в 7 клас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словосочетаний и предложений в языке,  виды предложений, синтаксический разбор предлож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расставлять знаки препин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-17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и пунктуация.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исать слова с изученными видами орфограм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расставлять знаки препин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 контрольный тест .Анализ теста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систематизировать полученные зн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C1">
    <w:name w:val="c1"/>
    <w:basedOn w:val="Style13"/>
    <w:qFormat/>
    <w:rPr/>
  </w:style>
  <w:style w:type="character" w:styleId="Style16">
    <w:name w:val="Без интервала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75" w:after="150"/>
    </w:pPr>
    <w:rPr>
      <w:rFonts w:ascii="Verdana" w:hAnsi="Verdana" w:cs="Verdana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25:00Z</dcterms:created>
  <dc:creator>Лена</dc:creator>
  <dc:description/>
  <cp:keywords/>
  <dc:language>en-US</dc:language>
  <cp:lastModifiedBy>Школа</cp:lastModifiedBy>
  <cp:lastPrinted>2015-10-26T00:44:00Z</cp:lastPrinted>
  <dcterms:modified xsi:type="dcterms:W3CDTF">2016-04-12T18:46:00Z</dcterms:modified>
  <cp:revision>6</cp:revision>
  <dc:subject/>
  <dc:title>Календарно – тематическое планирование по литературе 7 класс</dc:title>
</cp:coreProperties>
</file>