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sz w:val="36"/>
          <w:szCs w:val="36"/>
        </w:rPr>
        <w:t>04.02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Муниципальное бюджетное общеобразовательное учреждени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 с. Троекурово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Чаплыгинского муниципального района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Липецкой области РФ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ссмотрено»                 «Согласовано»                                  «Утверждаю»</w:t>
      </w:r>
    </w:p>
    <w:p>
      <w:pPr>
        <w:pStyle w:val="Style20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МО         Замдиректора по УВР                     Директор школы</w:t>
      </w:r>
    </w:p>
    <w:p>
      <w:pPr>
        <w:pStyle w:val="Style20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            __________________                     _________________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ind w:left="70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Протокол №1                 «27»августа 2015г.                  Приказ  №89</w:t>
      </w:r>
    </w:p>
    <w:p>
      <w:pPr>
        <w:pStyle w:val="Style20"/>
        <w:ind w:left="70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«_____»августа 2015 г.                                                              «29»августа 2015 г.</w:t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2475" w:leader="none"/>
        </w:tabs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Рабочая программа</w:t>
      </w:r>
    </w:p>
    <w:p>
      <w:pPr>
        <w:pStyle w:val="Style2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по русскому языку </w:t>
      </w:r>
    </w:p>
    <w:p>
      <w:pPr>
        <w:pStyle w:val="Style20"/>
        <w:jc w:val="center"/>
        <w:rPr/>
      </w:pPr>
      <w:r>
        <w:rPr>
          <w:color w:val="000000"/>
          <w:sz w:val="44"/>
          <w:szCs w:val="44"/>
        </w:rPr>
        <w:t>для 9 класса на 2015– 2016 учебный год</w:t>
      </w:r>
    </w:p>
    <w:p>
      <w:pPr>
        <w:pStyle w:val="Style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0"/>
        <w:ind w:left="1416" w:hanging="0"/>
        <w:rPr/>
      </w:pPr>
      <w:r>
        <w:rPr>
          <w:sz w:val="24"/>
          <w:szCs w:val="24"/>
        </w:rPr>
        <w:br/>
        <w:br/>
      </w:r>
      <w:r>
        <w:rPr>
          <w:sz w:val="28"/>
          <w:szCs w:val="28"/>
        </w:rPr>
        <w:t>Утверждена на заседании педагогического  совета</w:t>
      </w:r>
    </w:p>
    <w:p>
      <w:pPr>
        <w:pStyle w:val="Style2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токол №  1</w:t>
      </w:r>
    </w:p>
    <w:p>
      <w:pPr>
        <w:pStyle w:val="Style2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 «29» августа 2015г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зработана учителем русского языка и литературы Семиной О.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/>
      </w:pPr>
      <w:r>
        <w:rPr>
          <w:sz w:val="32"/>
          <w:szCs w:val="32"/>
        </w:rPr>
        <w:t>Троекурово 2015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center"/>
        <w:rPr/>
      </w:pPr>
      <w:r>
        <w:rPr>
          <w:rStyle w:val="C1"/>
          <w:b/>
          <w:sz w:val="24"/>
          <w:szCs w:val="24"/>
        </w:rPr>
        <w:t>АННОТАЦИЯ К РАБОЧЕЙ ПРОГРАММЕ</w:t>
      </w:r>
    </w:p>
    <w:p>
      <w:pPr>
        <w:pStyle w:val="Style20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бочая программа составлена в соответствии с нормативными документами: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 Российской Федерации от 29 декабря 2012 года № 273 – ФЗ  « Об образовании в Российской Федерации»;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компонентом 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-  Федеральным  базисным  учебным  планом  и примерными учебными планами для общеобразовательных учреждений Российской Федерации, реализующими программы общего образования, утвержденный приказом Минобразования РФ от 09.03.2004 г. №1312. 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казом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общего, основного общего, среднего общего образования»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казом  управления образования и науки Липецкой области от 29.04. 2015г. № 424 «О базисных учебных планах для общеобразовательных учреждений  Липецкой области на 2015 – 2016 учебный год».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рной программой среднего (полного) общего образования по русскому языку для 5-9 классов базового уровня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рской программой  по русскому языку для 5-9 классов М.Т. Барановой, Т.А, Ладыженской, Н.М. Шанского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-105 часа в год, 3ч в неделю (2ч. из федерального компонента , 1ч. из компонента образовательного учреждения).</w:t>
      </w:r>
    </w:p>
    <w:p>
      <w:pPr>
        <w:pStyle w:val="Style20"/>
        <w:jc w:val="both"/>
        <w:rPr>
          <w:b/>
          <w:b/>
          <w:spacing w:val="-28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и обучения русскому языку</w:t>
      </w:r>
    </w:p>
    <w:p>
      <w:pPr>
        <w:pStyle w:val="Style20"/>
        <w:numPr>
          <w:ilvl w:val="0"/>
          <w:numId w:val="5"/>
        </w:numPr>
        <w:ind w:left="0" w:firstLine="360"/>
        <w:jc w:val="both"/>
        <w:rPr>
          <w:spacing w:val="-21"/>
          <w:sz w:val="28"/>
          <w:szCs w:val="28"/>
        </w:rPr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гражданственности и патриотизма, любви к русскому языку; сознательного отношения к языку как к духовной ценности, средству общения и получения знаний;</w:t>
      </w:r>
    </w:p>
    <w:p>
      <w:pPr>
        <w:pStyle w:val="Style20"/>
        <w:numPr>
          <w:ilvl w:val="0"/>
          <w:numId w:val="5"/>
        </w:numPr>
        <w:ind w:left="0" w:firstLine="360"/>
        <w:jc w:val="both"/>
        <w:rPr>
          <w:spacing w:val="-21"/>
          <w:sz w:val="28"/>
          <w:szCs w:val="28"/>
        </w:rPr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речевой и мыслительной деятельности; коммуникативных умений и навыков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Style20"/>
        <w:numPr>
          <w:ilvl w:val="0"/>
          <w:numId w:val="5"/>
        </w:numPr>
        <w:ind w:left="0" w:firstLine="360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Style20"/>
        <w:numPr>
          <w:ilvl w:val="0"/>
          <w:numId w:val="5"/>
        </w:numPr>
        <w:ind w:left="0" w:firstLine="360"/>
        <w:jc w:val="both"/>
        <w:rPr>
          <w:spacing w:val="-21"/>
          <w:sz w:val="28"/>
          <w:szCs w:val="28"/>
        </w:rPr>
      </w:pPr>
      <w:r>
        <w:rPr>
          <w:b/>
          <w:sz w:val="28"/>
          <w:szCs w:val="28"/>
        </w:rPr>
        <w:t>формирование умений</w:t>
      </w:r>
      <w:r>
        <w:rPr>
          <w:sz w:val="28"/>
          <w:szCs w:val="28"/>
        </w:rPr>
        <w:t xml:space="preserve"> опознавать, анализировать, классифицировать языковые факты, оценивать их с точки зрения нормативности и соответствия сфере и ситуации общения; осуществлять информационный поиск, извлекать и преобразовать необходимую информацию;</w:t>
      </w:r>
    </w:p>
    <w:p>
      <w:pPr>
        <w:pStyle w:val="Style20"/>
        <w:numPr>
          <w:ilvl w:val="0"/>
          <w:numId w:val="5"/>
        </w:numPr>
        <w:ind w:left="0" w:firstLine="360"/>
        <w:jc w:val="both"/>
        <w:rPr>
          <w:spacing w:val="-21"/>
          <w:sz w:val="28"/>
          <w:szCs w:val="28"/>
        </w:rPr>
      </w:pPr>
      <w:r>
        <w:rPr>
          <w:b/>
          <w:sz w:val="28"/>
          <w:szCs w:val="28"/>
        </w:rPr>
        <w:t xml:space="preserve">применение </w:t>
      </w:r>
      <w:r>
        <w:rPr>
          <w:sz w:val="28"/>
          <w:szCs w:val="28"/>
        </w:rPr>
        <w:t>полученных знаний и умений в речевой практике.</w:t>
      </w:r>
    </w:p>
    <w:p>
      <w:pPr>
        <w:pStyle w:val="Style20"/>
        <w:jc w:val="center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/>
      </w:pPr>
      <w:r>
        <w:rPr>
          <w:rStyle w:val="C1"/>
          <w:sz w:val="24"/>
          <w:szCs w:val="24"/>
        </w:rPr>
        <w:t>Рабочая программа по русскому языку для 9 класса  составлена в соответствии с нормативными документами:</w:t>
      </w:r>
    </w:p>
    <w:p>
      <w:pPr>
        <w:pStyle w:val="Style20"/>
        <w:jc w:val="both"/>
        <w:rPr>
          <w:rStyle w:val="C1"/>
          <w:sz w:val="24"/>
          <w:szCs w:val="24"/>
        </w:rPr>
      </w:pPr>
      <w:r>
        <w:rPr/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оном  Российской Федерации от 29 декабря 2012 года № 273 – ФЗ  « Об образовании в Российской Федерации»;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компонентом 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Федеральным  базисным  учебным  планом  и примерными учебными планами для общеобразовательных учреждений Российской Федерации, реализующими программы общего образования, утвержденный приказом Минобразования РФ от 09.03.2004 г. №1312.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казом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Style20"/>
        <w:jc w:val="both"/>
        <w:rPr/>
      </w:pPr>
      <w:r>
        <w:rPr>
          <w:sz w:val="24"/>
          <w:szCs w:val="24"/>
        </w:rPr>
        <w:t>общего, основного общего, среднего общего образования»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казом  управления образования и науки Липецкой области от 29.04. 2015г. № 424 «О базисных учебных планах для общеобразовательных учреждений  Липецкой области на 2015 – 2016 учебный год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Учебным планом  МБОУ СОШ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Троекурово  на 2015-2016 учебный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среднего (полного) общего образования по русскому языку для 5-9 классов базового уровн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 по русскому языку для 5-9 классов М.Т. Барановой, Т.А, Ладыженской, Н.М. Шанс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й учебник .  Л.А.Тростенцова ,Т,А.Ладыженская, А.Д.Дейкина,О,М,   и др.  Русский язык. 9 класс :</w:t>
      </w:r>
      <w:r>
        <w:rPr>
          <w:rFonts w:cs="Times New Roman" w:ascii="Times New Roman" w:hAnsi="Times New Roman"/>
          <w:sz w:val="24"/>
          <w:szCs w:val="24"/>
        </w:rPr>
        <w:t>учебник для общеобразовательных учреждений. Рекомендовано Министерством образования и науки РФ. 5-е издание. М.: Просвещ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будет реализована на базовом уровне в соответствии с учебным  планом и годовым календарным графиком. </w:t>
      </w:r>
      <w:r>
        <w:rPr>
          <w:rFonts w:cs="Times New Roman" w:ascii="Times New Roman" w:hAnsi="Times New Roman"/>
          <w:b/>
          <w:sz w:val="24"/>
          <w:szCs w:val="24"/>
        </w:rPr>
        <w:t>Количество часов -105 часа в год, 3ч в неделю (2ч. из федерального компонента , 1ч. из компонента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программы: базовый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pacing w:val="-2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Цели обучения русскому языку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и и патриотизма, любви к русскому языку; сознательного отношения к языку как к духовной ценности, средству общения и получения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речевой и мыслительной деятельности; коммуникативных умений и навыков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мений</w:t>
      </w:r>
      <w:r>
        <w:rPr>
          <w:rFonts w:cs="Times New Roman" w:ascii="Times New Roman" w:hAnsi="Times New Roman"/>
          <w:sz w:val="24"/>
          <w:szCs w:val="24"/>
        </w:rPr>
        <w:t xml:space="preserve"> опознавать, анализировать, классифицировать языковые факты, оценивать их с точки зрения нормативности и соответствия сфере и ситуации общения; осуществлять информационный поиск, извлекать и преобразовать необходимую информ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</w:t>
      </w:r>
      <w:r>
        <w:rPr>
          <w:rFonts w:cs="Times New Roman" w:ascii="Times New Roman" w:hAnsi="Times New Roman"/>
          <w:sz w:val="24"/>
          <w:szCs w:val="24"/>
        </w:rPr>
        <w:t>полученных знаний и умений в речевой прак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Достижение вышеуказанных целей осуществляется в процессе формирования коммуникативной, языковой и лингвистической (языковедческой), культуроведческой компетен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Коммуникативная компетенци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знания, умения и навыки, необходимые для понимания чужих и создания собственных высказываний в соответствии с целями и условиями общения и обеспечивающие вступление в коммуникацию с целью быть понят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Языковая и лингвистическая (языковедческая) компетенци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это знания основ науки о языке, и навыками действий с изучаемым и изученным языковым материа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Культуроведческая компетенци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это знания, умения и навыки, необходимые для усвоения национально-культурной специфики русского языка, овладения русским речевым этикетом.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Опыт практической деятельности: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анализ языковых единиц с точки зрения правильности, точности и уместности их употребления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раз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нгвистический анализ языковых явлений и  текстов различных функциональных стилей  язык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вой анализ и информационная переработка устного и письменного текста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текст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текста по плану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екст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ирование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диалогах различных видов;</w:t>
      </w:r>
    </w:p>
    <w:p>
      <w:pPr>
        <w:pStyle w:val="31"/>
        <w:widowControl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удирование (понимание коммуникативных целей и мотивов говорящего; понимание на слух информации художественных, публицистических, учебно-научных, научно-популярных текстов , установление смысловых частей текста, определение их связей);</w:t>
      </w:r>
    </w:p>
    <w:p>
      <w:pPr>
        <w:pStyle w:val="31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создание собственных письменных текстов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орфографических и  пунктуационных упражнений самими учащимися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опорных схем и таблиц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учебно - научными текстами, справочной литературой  и другими источниками информации, включая СМИ, компьютерные диски и программы,  ресурсы Интернет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с различными видами словарей, ведение индивидуальных словаре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  <w:t>Формы  организации образовательного процесса:</w:t>
      </w:r>
    </w:p>
    <w:p>
      <w:pPr>
        <w:pStyle w:val="FR2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Урок изучения нового материала, урок закрепления знаний, умений и навыков, комбинированный урок, урок-беседа, повторительно-обобщающий урок,  урок - лекция, урок - игра, урок- исследование,  урок-практикум, урок развития речи.</w:t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  <w:t>Методы и приёмы  обучения: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обобщающая беседа по изученному материалу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>-индивидуальный устный опрос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фронтальный опрос; 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опрос с помощью перфокарт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- выборочная проверка упражнения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 взаимопроверка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самоконтроль ( по словарям, справочным пособиям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виды работ, связанные с анализом текста, с его переработкой (целенаправленные выписки, составление плана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составление учащимися авторского текста в различных жанрах ( подготовка устных сообщений, написание  творческих работ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-изложения на основе текстов типа описания, рассуждения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 написание сочинений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письмо под диктовку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>-комментирование орфограмм и пунктограмм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Text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rPr/>
      </w:pPr>
      <w:r>
        <w:rPr>
          <w:b/>
        </w:rPr>
        <w:t xml:space="preserve"> </w:t>
      </w:r>
      <w:r>
        <w:rPr>
          <w:b/>
        </w:rPr>
        <w:t>Формы текущего контроля знаний в 9 класс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/ диктант с грамматическим зада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с выборочным ответ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анализ текс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, сжатое излож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вествовательного характера на заданную тем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 на вопрос проблемного характе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ение по картин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о случаях из жизни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тдельных предметов, животных по наблюдениям, опыту, по картин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\ письменное высказывание на лингвистическую тему.</w:t>
      </w:r>
    </w:p>
    <w:p>
      <w:pPr>
        <w:pStyle w:val="Style18"/>
        <w:ind w:left="0" w:hanging="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М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: учебник для 9 кл. общеобразовательных учреждений/ Л.А. Тростенцов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.А. Ладыженская, А.Д. Дейкина, О.М. Александрова; науч. ред. Н.М. Шанский.-М.: Просвещение, 20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.9 класс Г.А.Богданова. Тестовые задания по русскому языку. 9 класс. М., «Просвещение»,2009с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ые планы по учебнику Л.А. Тростенцовой,Т.А. Ладыженской, А.Д. Дейкиной, О.М. Александровой / автор-составитель Н.Ю. Кадашникова. – Волгоград 2011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по подготовке к ОГЭ по русскому язык под редакциями Цыбулько 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 - (102 ч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сведения о языке. Международное значение русского языка. (1 час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усского языка в современном мире: основное средство общения в национальном коллективе, государственный язык РФ, язык межнационального общения народов России и стран СНГ, один из мировых языков. Роль русского языка в международном общении. Культура межнационального общ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связь языка и культуры. Отражение в русском языке материальной и духовной культуры, менталитета русского народа. Взаимообогащение языков мира как результат взаимодействия национальных культур. Позитивные и негативные изменения в современном русском язык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пройденного в 5-8 классах- 8 часов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, словообразование, лексика. Основные единицы языка: звук, морфема, слово, словосочетание, предложение. Звуки и буквы, характеристика звуков русского языка. Корневые и служебные морфемы. Способы образования слов. Лексические группы слов. Крылатые выражения как устойчивые сочетания слов афористического характера.Грамматика: морфология и синтаксис. Самостоятельные и служебные части речи в русском языке. Основные единицы синтаксиса: словосочетания и предложения разных видов. Трудные случаи синтаксического и пунктуационного анализа предложени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ные случаи орфографии. Разделы орфографии. Единообразие морфем как основной принцип написания в русском языке. Правописание корней с чередованием. Правописание и произношение некоторых глаголов совершенного и несовершенного вида. Правописание </w:t>
      </w:r>
      <w:r>
        <w:rPr>
          <w:rFonts w:cs="Times New Roman" w:ascii="Times New Roman" w:hAnsi="Times New Roman"/>
          <w:i/>
          <w:sz w:val="24"/>
          <w:szCs w:val="24"/>
        </w:rPr>
        <w:t>-нн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-н-</w:t>
      </w:r>
      <w:r>
        <w:rPr>
          <w:rFonts w:cs="Times New Roman" w:ascii="Times New Roman" w:hAnsi="Times New Roman"/>
          <w:sz w:val="24"/>
          <w:szCs w:val="24"/>
        </w:rPr>
        <w:t xml:space="preserve"> в суффиксах разных частей речи. Правописание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разными частями реч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тое осложненное предложение и его признаки. Знаки препинания в предложениях с обособленными членами: дополнениями, определениями, приложениями, обстоятельствами и уточняющими конструкциями. Правила определения обособленности определений и приложений. Предложения с обращениями и вводными словами. Знаки препинания в предложениях с распространенными и нераспространенными обращениями и вводными конструкциями. Правила распознавания вводных слов и омонимичных им членов предлож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нтаксис. Пунктуация. Сложное предложени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жное предложение-  5 часов   </w:t>
      </w:r>
      <w:r>
        <w:rPr>
          <w:rFonts w:cs="Times New Roman" w:ascii="Times New Roman" w:hAnsi="Times New Roman"/>
          <w:sz w:val="24"/>
          <w:szCs w:val="24"/>
        </w:rPr>
        <w:t xml:space="preserve"> Основное содержание раздела «Синтаксис». Сложное предложение как единица синтаксиса. Сложное предложение как смысловое, структурное и интонационное единство. Основные средства синтаксической связи между частями сложного предложения: интонация, союзы, союзные слова. Понятие о синтаксической синонимии. Классификация сложных предложений: союзные (сочинительные, подчинительные) и бессоюзные предложения. Различение и пунктуационное оформление союзных и бессоюзных сложных пред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жносочиненное предложение -10 часов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носочиненное предложение, его грамматические признаки. Строение сложносочиненного предложения. Синтаксический разбор сложносочиненного предложения. Знаки препинания в сложносочиненном предложении. Пунктуация сложносочиненного предложения (простые и сложные случаи). Случаи отсутствия знака препинания между частями сложного предложения (общий второстепенный член). Правила постановки тир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ложносочиненных предложений. Смысловые отношения между частями сложносочиненного предложения: соединительные, противительные, разделительные отношения. Использование соответствующих сочинительных союзов как способов выражения смысловых отношений. Выражение присоединительных отношений с помощью сочинительных союз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очиненные предложения в тексте. Выразительно-изобразительная роль сложносочиненных предложений в художественном тексте. Синтаксические синонимы сложносочиненных предложений (с причастными оборотами, предложения с прямой речью и т.д.). Нормы построения и употребления сложносочиненных пред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жноподчиненное предложение - 35 часов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ое предложение, его грамматические признаки. Строение сложноподчиненного предложения: главная и придаточная часть, их единство (смысловое, интонационное, грамматическое). Средства связи частей сложноподчиненного предложения: интонация, подчинительные союзы, союзные сло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юзы и союзные слова в сложноподчиненном предложении. Пунктуация сложноподчиненного предложения. Способы распознавания подчинительных союзов и союзных слов как средства связи сложноподчиненного предложения. Указательные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тот, там, туда, оттуда, тогда, сколько, настолько </w:t>
      </w:r>
      <w:r>
        <w:rPr>
          <w:rFonts w:cs="Times New Roman" w:ascii="Times New Roman" w:hAnsi="Times New Roman"/>
          <w:sz w:val="24"/>
          <w:szCs w:val="24"/>
        </w:rPr>
        <w:t>и др. в главной части сложноподчиненного предложения. Синтаксический разбор сложноподчиненного предло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ложноподчиненных предложений по значению и строению: определительные, изъяснительные и обстоятельственные (обзор). Группы подчинительных союзов. Вертикальные и горизонтальные схемы сложноподчиненного предложения. Особенности сложноподчиненных предложений с придаточным присоединительны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придаточным определительным. Смысловые и грамматические особенности придаточного определительного (главное слово, вопрос, место в предложении). Грамматические функции союзных слов </w:t>
      </w:r>
      <w:r>
        <w:rPr>
          <w:rFonts w:cs="Times New Roman" w:ascii="Times New Roman" w:hAnsi="Times New Roman"/>
          <w:i/>
          <w:sz w:val="24"/>
          <w:szCs w:val="24"/>
        </w:rPr>
        <w:t>который, какой, чей</w:t>
      </w:r>
      <w:r>
        <w:rPr>
          <w:rFonts w:cs="Times New Roman" w:ascii="Times New Roman" w:hAnsi="Times New Roman"/>
          <w:sz w:val="24"/>
          <w:szCs w:val="24"/>
        </w:rPr>
        <w:t>. Местоименно-определительные придаточны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придаточным изъяснительным. Смысловые и грамматические особенности придаточного изъяснительного (главное слово, вопрос, место в предложении). Союзы и союзные слова в придаточном изъяснительном. Правила постановки союза </w:t>
      </w:r>
      <w:r>
        <w:rPr>
          <w:rFonts w:cs="Times New Roman" w:ascii="Times New Roman" w:hAnsi="Times New Roman"/>
          <w:i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</w:rPr>
        <w:t xml:space="preserve"> в сложноподчиненных предложениях. Особенности передачи и оформления на письме косвенной реч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и обстоятельственными. Сложноподчиненные предложения с придаточным места и времени. Смысловые и грамматические особенности придаточного места (главное слово, вопрос, место в предложении, средства связи). Смысловые и грамматические особенности придаточного места (главное слово, вопрос, место в предложении, средства связи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придаточным сравнения. Способы выражения значения сравнения в русском языке. Смысловые и грамматические особенности придаточного сравнения (главное слово, вопрос, место в предложении, средства связи). Нормы построения предложений с прилагательным (наречием) в сравнительной степени и словами </w:t>
      </w:r>
      <w:r>
        <w:rPr>
          <w:rFonts w:cs="Times New Roman" w:ascii="Times New Roman" w:hAnsi="Times New Roman"/>
          <w:i/>
          <w:sz w:val="24"/>
          <w:szCs w:val="24"/>
        </w:rPr>
        <w:t>другой, иной, иначе</w:t>
      </w:r>
      <w:r>
        <w:rPr>
          <w:rFonts w:cs="Times New Roman" w:ascii="Times New Roman" w:hAnsi="Times New Roman"/>
          <w:sz w:val="24"/>
          <w:szCs w:val="24"/>
        </w:rPr>
        <w:t xml:space="preserve"> и т.п., предложения с двойным союзом </w:t>
      </w:r>
      <w:r>
        <w:rPr>
          <w:rFonts w:cs="Times New Roman" w:ascii="Times New Roman" w:hAnsi="Times New Roman"/>
          <w:i/>
          <w:sz w:val="24"/>
          <w:szCs w:val="24"/>
        </w:rPr>
        <w:t>чем… тем</w:t>
      </w:r>
      <w:r>
        <w:rPr>
          <w:rFonts w:cs="Times New Roman" w:ascii="Times New Roman" w:hAnsi="Times New Roman"/>
          <w:sz w:val="24"/>
          <w:szCs w:val="24"/>
        </w:rPr>
        <w:t xml:space="preserve">. Постановка знаков препинания в предложениях с союзом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</w:t>
      </w:r>
      <w:r>
        <w:rPr>
          <w:rFonts w:cs="Times New Roman" w:ascii="Times New Roman" w:hAnsi="Times New Roman"/>
          <w:sz w:val="24"/>
          <w:szCs w:val="24"/>
        </w:rPr>
        <w:t>(повторение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 образа действия и степени. Смысловые и грамматические особенности придаточного образа действия, меры и степени (главное слово, вопрос, место в предложении, средства связи). Указательные слова в главном предложении. Оттенок сравнения в придаточных образа действия и степен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придаточным цели. Смысловые и грамматические особенности придаточного цели (вопрос, место в предложении, средства связи). Использование придаточных цели в текстах делового и художественного стиля речи. Союз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бы </w:t>
      </w:r>
      <w:r>
        <w:rPr>
          <w:rFonts w:cs="Times New Roman" w:ascii="Times New Roman" w:hAnsi="Times New Roman"/>
          <w:sz w:val="24"/>
          <w:szCs w:val="24"/>
        </w:rPr>
        <w:t>в придаточных разных видов (цели, образа действия и изъяснительных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 условия и уступки. Смысловые и грамматические особенности придаточного условия (вопрос, место в предложении, средства связи). Способы выражения сказуемого в главной части сложноподчиненных предложений с придаточным условия. Смысловые и грамматические особенности придаточного уступки (вопрос, место в предложении, средства связи). Придаточные уступительные в этикетных формулах реч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 причины и следствия. Смысловые и грамматические особенности придаточного причины и следствия (вопрос, место в предложении, средства связи), их тесная взаимосвязь. Смысловые и стилистические различия сложноподчиненных предложений с синонимическими союзами (</w:t>
      </w:r>
      <w:r>
        <w:rPr>
          <w:rFonts w:cs="Times New Roman" w:ascii="Times New Roman" w:hAnsi="Times New Roman"/>
          <w:i/>
          <w:sz w:val="24"/>
          <w:szCs w:val="24"/>
        </w:rPr>
        <w:t xml:space="preserve">чтобы, чтоб, с тем чтобы, для того чтобы </w:t>
      </w:r>
      <w:r>
        <w:rPr>
          <w:rFonts w:cs="Times New Roman" w:ascii="Times New Roman" w:hAnsi="Times New Roman"/>
          <w:sz w:val="24"/>
          <w:szCs w:val="24"/>
        </w:rPr>
        <w:t>и т.п.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и разных видов. Виды сложноподчиненных предложений по значению и строению: определительные, изъяснительные и обстоятельственные (обобщение). Способы правильного определения типа придаточного. Вопрос о классификации сложноподчиненных предложений в современной лингвистик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в тексте. Функции употребления сложноподчиненных предложений в текстах разных функциональных разновидностей языка. Типичные ошибки в построении сложноподчиненных предлож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предложения с двумя и несколькими придаточными. Виды подчинительной связи в сложных предложениях с двумя или несколькими придаточными: соподчинение (однородное и неоднородное), последовательное подчинение частей, сочетание соподчинения и последовательного подчин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уационное оформление сложноподчиненных предложений с несколькими придаточными. Знаки препинания в предложениях при сочетании союзов </w:t>
      </w:r>
      <w:r>
        <w:rPr>
          <w:rFonts w:cs="Times New Roman" w:ascii="Times New Roman" w:hAnsi="Times New Roman"/>
          <w:i/>
          <w:sz w:val="24"/>
          <w:szCs w:val="24"/>
        </w:rPr>
        <w:t>что + если, что + когда, так что + хотя</w:t>
      </w:r>
      <w:r>
        <w:rPr>
          <w:rFonts w:cs="Times New Roman" w:ascii="Times New Roman" w:hAnsi="Times New Roman"/>
          <w:sz w:val="24"/>
          <w:szCs w:val="24"/>
        </w:rPr>
        <w:t xml:space="preserve"> и т.д. при последовательном подчинении придаточны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ссоюзные сложные предложения -21ч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бессоюзном сложном предложении, грамматические особенности. Смысловые отношения между частями бессоюзного сложного предложения. Интонационные особенности бессоюзного сложного предло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бессоюзного сложного предложения в зависимости от смысловых отношений между его частями: со значением перечисления (одновременности или последовательности), со значением причины, пояснения или дополнения, со значением времени, условия, следствия, сравнения, противопоставления или неожиданного, резкого присоединения, быстрой смены событий. Синтаксические и интонационные особенности каждого вида. Запятая и точка с запятой в бессоюзном сложном предлож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точие в бессоюзном сложном предложении. Условия постановки двоеточия в предложениях со значением причины, пояснения, дополн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в бессоюзном сложном предложении. Условия постановки тире в предложениях со значением времени, условия; следствия, сравнения; резкого противопоставления или неожиданного присоединения, быстрой смены событ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юзное сложное предложение в тексте. Употребление бессоюзных предложений в пословицах, крылатых, выражениях, афоризмах, в текстах разных стилей и типов речи. Использование бессоюзных сложных предложений в разговорной речи. Интонация как средство выражения смысловых отношений между частями бессоюзного сложного предложения. Нормы построения и употребления бессоюзных сложных предложений, типичные ошибки. Синонимия сложносочиненных, сложноподчиненных и бессоюзных предлож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жные предложения с различными видами связи -14 часов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предложения с разными видами союзной и бессоюзной связи. Структурные особенности таких предложений. Основные разновидности предложений в зависимости от сочетания видов связи: сочинительная и подчинительная, подчинительная и бессоюзная, сочинительная и бессоюзная, сочинительная, подчинительная и бессоюзна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ые и пунктуационные особенности сложных предложений с разными видами связи. План синтаксического разбора таких предложений. Языковой анализ текс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предложения с разными видами союзной и бессоюзной связи в тексте. Период как особая форма организации сложных предложений и как поэтическое средство художественного текста. Синтаксические и пунктуационные нормы построения сложных предложений с разными видами союзной и бессоюзной связи в тексте. Типичные грамматические ошиб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8 часов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ль языка в жизни общества. Русский язык как развивающееся явление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сский литературный язык. Стили русского литературного языка. Общеупотребительные слова и слова, характерные для определённого сти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 подготовке по русскому языку  учащихся 9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долж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понятий; речь устная и письменная; монолог, диалог; сфера и ситуация речевого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разговорной речи, научного, публицистического, официально-делового стилей, языка художественной куль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языка, их признак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 и чте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онимать информацию устного и письменного сообщения (цель, тему основную и дополнительную, явную и скрытую информацию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 и письмо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речевого этикета; уместно использовать  паралингвистические (внеязыковые) средства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; оценивать свою речь с точки зрения ее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роли родного языка в развитии интеллектуальных и творческих способностей личности; знания родного языка в жизни человека и общ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абоче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ая литература  .    </w:t>
      </w:r>
      <w:r>
        <w:rPr>
          <w:rFonts w:cs="Times New Roman" w:ascii="Times New Roman" w:hAnsi="Times New Roman"/>
          <w:spacing w:val="-12"/>
          <w:sz w:val="24"/>
          <w:szCs w:val="24"/>
        </w:rPr>
        <w:t>Л.А.Тростенцова, Русский язык. 9 класс: учебник дл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. М., Просвещение, 2009-2010.</w:t>
      </w:r>
    </w:p>
    <w:p>
      <w:pPr>
        <w:pStyle w:val="Normal"/>
        <w:tabs>
          <w:tab w:val="clear" w:pos="708"/>
          <w:tab w:val="left" w:pos="4815" w:leader="none"/>
          <w:tab w:val="center" w:pos="7300" w:leader="none"/>
        </w:tabs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Г.А. Русский язык. Тестовые задания. 9 класс. Пособие для учащихся. – М.: Просвещение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нос В.И. Сборник тестовых заданий для тематического и итогового контроля. Русский язык. 9 класс – М.: Дрофа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А.Б.  Комплексный анализ текста. 9 класс. – М.: Творческий центр «Сфера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А.Б. Тестовые задания для проверки знаний учащихся по русскому язы</w:t>
        <w:softHyphen/>
        <w:t>ку. 9 класс / А.Б. Малюшкин, Л.Н. Иконницкая.  – М.: Сфера, 200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измерительные материалы. Русский язык. 9 класс/ Сост. Н.В.Егорова. М.: ВАКО, 2010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Школьные словари русского язы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ранов М.Т. Школьный орфографический словарь русского языка. 5-11 классы. – М.: Просвещение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ыстрова Е.А., Окунева А.П., Шанский Н.М. Учебный фразеологический словарь русского языка. – М.: Просвещение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ин  Л.П.  Школьный  словарь  иностранных  слов. – М.: Просвещение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ов В.В. Школьный орфоэпический словарь русского языка. – М.: Дрофа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ьвова С.И. Краткий орфографический словарь с этимологическими комментариями. Пособие для учащихся. – М.: Мнемозина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ьвова С.И. Краткий словообразовательный словарь школьника: Пособие для учащихся 5-11 классов. – М.: Мнемозина, 200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орлуповская К. Н., Снетова Г. П. Школьный толковый словарь русского языка с лексико-грамматическими формами. – М.: Просвещение, 2000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а для учител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Г.А. Сборник диктантов по русскому языку. 5-9 классы. – М.: Просвеще</w:t>
        <w:softHyphen/>
        <w:t>ние, 2010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ва Ю.Н., Львова С.И., Цыбулько И.П. Настольная книга учителя русского языка: 5-11 классы: Современный урок русского я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Егорова Н.В.Поурочные разработки по русскому языку: 9 класс. М.: ВАКО, 2010. Поурочные планы по учебнику Л.А.Тростенцовой и др.  9 класс. / авт.-сост. Т.М.Амбушева. Волгоград, 2010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–тематический план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958"/>
        <w:gridCol w:w="1276"/>
        <w:gridCol w:w="1134"/>
        <w:gridCol w:w="14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, те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часов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 том числе на: (кол. часо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 w:before="0" w:after="0"/>
              <w:jc w:val="center"/>
              <w:rPr/>
            </w:pPr>
            <w:r>
              <w:rPr>
                <w:b/>
                <w:bCs/>
                <w:lang w:eastAsia="en-US"/>
              </w:rPr>
              <w:t>Развитие речи   (кол-во часов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ст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ные работы (зачеты, сочине</w:t>
            </w:r>
          </w:p>
          <w:p>
            <w:pPr>
              <w:pStyle w:val="Style56"/>
              <w:spacing w:lineRule="auto" w:line="276"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ия и т.д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-8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ые слож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личными видам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720" w:right="720" w:gutter="0" w:header="0" w:top="110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 планирование  по русскому  языку  9 класс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77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2977"/>
        <w:gridCol w:w="850"/>
        <w:gridCol w:w="6946"/>
        <w:gridCol w:w="1134"/>
        <w:gridCol w:w="1134"/>
        <w:gridCol w:w="1559"/>
        <w:gridCol w:w="1134"/>
        <w:gridCol w:w="1134"/>
      </w:tblGrid>
      <w:tr>
        <w:trPr>
          <w:trHeight w:val="407" w:hRule="atLeas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. Название (тема)урока в поурочном планировании.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</w:t>
              <w:softHyphen/>
              <w:t>с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ования к уровню подготовки учащихся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етверть-27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 -1ч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</w:t>
              <w:softHyphen/>
              <w:t>ния о языке. Международ</w:t>
              <w:softHyphen/>
              <w:t>ное значение русского язы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, почему русский язык яв</w:t>
              <w:softHyphen/>
              <w:t>ляется мировым языком, избирае</w:t>
              <w:softHyphen/>
              <w:t>мым для широко</w:t>
              <w:softHyphen/>
              <w:t>го международ</w:t>
              <w:softHyphen/>
              <w:t>ного общения и сотрудничества, понимать обще</w:t>
              <w:softHyphen/>
              <w:t>человеческую значимость всей культуры, соз</w:t>
              <w:softHyphen/>
              <w:t>данной на рус</w:t>
              <w:softHyphen/>
              <w:t>ском язы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hanging="4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е  изученного в 5-8классах-8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 4+1изл+2р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р.+1к/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в 5-8 классах.  Монолог и диало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разновид</w:t>
              <w:softHyphen/>
              <w:t xml:space="preserve">ности речевого общ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сти диалог, владеть основны</w:t>
              <w:softHyphen/>
              <w:t>ми нормами по</w:t>
              <w:softHyphen/>
              <w:t>строения устного и письменного высказывания, выразительной интонаци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р.  Стили ре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ь названия стилей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ать стили, определять их жанры, тему, ос</w:t>
              <w:softHyphen/>
              <w:t>новную мысль текста, тип, соз</w:t>
              <w:softHyphen/>
              <w:t>давать собствен</w:t>
              <w:softHyphen/>
              <w:t>ное высказыва</w:t>
              <w:softHyphen/>
              <w:t>ние, учитывая выразительные средства каждого стиля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пред</w:t>
              <w:softHyphen/>
              <w:t>ложение и его грамматиче</w:t>
              <w:softHyphen/>
              <w:t>ская осно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определе</w:t>
              <w:softHyphen/>
              <w:t xml:space="preserve">ния простого предлож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произво</w:t>
              <w:softHyphen/>
              <w:t>дить полный син</w:t>
              <w:softHyphen/>
              <w:t>таксический ана</w:t>
              <w:softHyphen/>
              <w:t>лиз простого предложения, давать характери</w:t>
              <w:softHyphen/>
              <w:t>стику, строить схем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особлен</w:t>
              <w:softHyphen/>
              <w:t>ными члена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определения второстепенных членов предложе</w:t>
              <w:softHyphen/>
              <w:t xml:space="preserve">ния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озна</w:t>
              <w:softHyphen/>
              <w:t>вать предложения с обособленными членами, устанав</w:t>
              <w:softHyphen/>
              <w:t>ливать смысловую и интонационную связь, использо</w:t>
              <w:softHyphen/>
              <w:t>вать в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-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Р. Излож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одолжением. (упр. 40)Изложение с продолжением «Осенняя пора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требования написания  сжатого излож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изложение с продолжен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злож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ращения</w:t>
              <w:softHyphen/>
              <w:t>ми, вводными словами и вставными конструкция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определе</w:t>
              <w:softHyphen/>
              <w:t>ния предложений с обращениями, с вводными сло</w:t>
              <w:softHyphen/>
              <w:t xml:space="preserve">вами и вставными конструкциям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интонаци</w:t>
              <w:softHyphen/>
              <w:t>онно выразитель</w:t>
              <w:softHyphen/>
              <w:t>но читать предложения, объяснять поста</w:t>
              <w:softHyphen/>
              <w:t>новку знаков пре</w:t>
              <w:softHyphen/>
              <w:t>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вторение изученного в 5-8 класса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й знания при написании контро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ожное предложение-5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(  3+1с.+1р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</w:t>
              <w:softHyphen/>
              <w:t>ложение. По</w:t>
              <w:softHyphen/>
              <w:t>нятие о слож</w:t>
              <w:softHyphen/>
              <w:t>ном предло</w:t>
              <w:softHyphen/>
              <w:t>жении. Основ</w:t>
              <w:softHyphen/>
              <w:t>ные виды сложных пред</w:t>
              <w:softHyphen/>
              <w:t>лож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</w:t>
              <w:softHyphen/>
              <w:t>цию сложных предлож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простое предложе</w:t>
              <w:softHyphen/>
              <w:t>ние от сложного, различать ССП, СПП, БСП, опре</w:t>
              <w:softHyphen/>
              <w:t>делять способы и средства связи. Строить сх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1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ные и бессоюзные сложные предложения. Разделительные и выделительные знаки препинания между частями сложного предлож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определения второстепенных членов предложе</w:t>
              <w:softHyphen/>
              <w:t xml:space="preserve">ния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</w:t>
              <w:softHyphen/>
              <w:t>вать предложения с обособленными членами, устанав</w:t>
              <w:softHyphen/>
              <w:t>ливать смысловую и интонационную связь, использо</w:t>
              <w:softHyphen/>
              <w:t>вать в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р. Подготовка к сочинению по картине Т.Назаренко»Церковь Вознесения на улице Неждановой».   Сочинение по картине Т.Назаренко «Церковь Вознесения на улице Неждановой в Моск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влять план сочинения, пере</w:t>
              <w:softHyphen/>
              <w:t>давать последова</w:t>
              <w:softHyphen/>
              <w:t>тельность микро</w:t>
              <w:softHyphen/>
              <w:t>текстов, исполь</w:t>
              <w:softHyphen/>
              <w:t>зовать вырази</w:t>
              <w:softHyphen/>
              <w:t>тельные средства языка, соблюдая нормы литера</w:t>
              <w:softHyphen/>
              <w:t>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ожносочинённые предложения- 10ч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 9+1к./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очи</w:t>
              <w:softHyphen/>
              <w:t>ненное пред</w:t>
              <w:softHyphen/>
              <w:t>ложение и его особенности. Строение ССП. Анализ сочин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определе</w:t>
              <w:softHyphen/>
              <w:t>ния предложений с обращениями, с вводными сло</w:t>
              <w:softHyphen/>
              <w:t>вами и вставными конструкциям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онаци</w:t>
              <w:softHyphen/>
              <w:t>онно выразитель</w:t>
              <w:softHyphen/>
              <w:t>но читать предложения, объяснять поста</w:t>
              <w:softHyphen/>
              <w:t>новку знаков пре</w:t>
              <w:softHyphen/>
              <w:t>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ые отношения в сложносочи</w:t>
              <w:softHyphen/>
              <w:t>ненных пред</w:t>
              <w:softHyphen/>
              <w:t>ложения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позици</w:t>
              <w:softHyphen/>
              <w:t>онные особенно</w:t>
              <w:softHyphen/>
              <w:t>сти форм сочине</w:t>
              <w:softHyphen/>
              <w:t xml:space="preserve">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</w:t>
              <w:softHyphen/>
              <w:t>сказывать текст, соблюдать нормы на письм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ой контрольный дикта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ть знания уча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очи</w:t>
              <w:softHyphen/>
              <w:t>ненное предло</w:t>
              <w:softHyphen/>
              <w:t>жение с соеди</w:t>
              <w:softHyphen/>
              <w:t>нительными, разделитель</w:t>
              <w:softHyphen/>
              <w:t>ными и проти</w:t>
              <w:softHyphen/>
              <w:t>вительными союзами. Зна</w:t>
              <w:softHyphen/>
              <w:t>ки препинания в не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ассифика</w:t>
              <w:softHyphen/>
              <w:t>цию сложных предлож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простое предложе</w:t>
              <w:softHyphen/>
              <w:t>ние от сложного, различать ССП, СПП, БСП, опре</w:t>
              <w:softHyphen/>
              <w:t>делять способы и средства связи. Строить сх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сочиненном предложе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ить пробелы в знаниях учащихся по теме :»Сложносочиненное предложение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 в ССП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ознавать сложносочинен</w:t>
              <w:softHyphen/>
              <w:t>ное предложение с общим второ</w:t>
              <w:softHyphen/>
              <w:t>степенным чле</w:t>
              <w:softHyphen/>
              <w:t>ном, производить синтаксический разбор предложе</w:t>
              <w:softHyphen/>
              <w:t>ний, объяснять отсутствие запя</w:t>
              <w:softHyphen/>
              <w:t>той, конструиро</w:t>
              <w:softHyphen/>
              <w:t>вать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</w:t>
              <w:softHyphen/>
              <w:t>ский  разбор слож</w:t>
              <w:softHyphen/>
              <w:t>носочиненно</w:t>
              <w:softHyphen/>
              <w:t>го предложе</w:t>
              <w:softHyphen/>
              <w:t>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ные положения син</w:t>
              <w:softHyphen/>
              <w:t>таксического и пунктуационного разбора СС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изво</w:t>
              <w:softHyphen/>
              <w:t>дить синтаксиче</w:t>
              <w:softHyphen/>
              <w:t>ский и пунктуа</w:t>
              <w:softHyphen/>
              <w:t>ционный разборы ССП, конст</w:t>
              <w:softHyphen/>
              <w:t>руировать ССП разных видов, различать ССП и простые пред</w:t>
              <w:softHyphen/>
              <w:t>ложения с одно</w:t>
              <w:softHyphen/>
              <w:t>родными член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: «Сложносочиненное предложение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сложное предложение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произво</w:t>
              <w:softHyphen/>
              <w:t>дить синтаксиче</w:t>
              <w:softHyphen/>
              <w:t>ский и пунктуа</w:t>
              <w:softHyphen/>
              <w:t>ционный разборы ССП, конст</w:t>
              <w:softHyphen/>
              <w:t>руировать ССП разных видов, различать ССП и простые пред</w:t>
              <w:softHyphen/>
              <w:t>ложения с одно</w:t>
              <w:softHyphen/>
              <w:t>родными член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й диктант  №2 по теме: «Сложносочинённое предложение».  Анализ контрольного диктант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произво</w:t>
              <w:softHyphen/>
              <w:t>дить синтаксиче</w:t>
              <w:softHyphen/>
              <w:t>ский и пунктуаци</w:t>
              <w:softHyphen/>
              <w:t>онный разборы ССП, воспроизво</w:t>
              <w:softHyphen/>
              <w:t>дить текст, вос</w:t>
              <w:softHyphen/>
              <w:t>принимаемый на слух под дик</w:t>
              <w:softHyphen/>
              <w:t xml:space="preserve">товку, соблюдая орфографические и пунктуационные нормы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ъяснять ошиб</w:t>
              <w:softHyphen/>
              <w:t>ки, классифици</w:t>
              <w:softHyphen/>
              <w:t>ровать, исправить их, привести при</w:t>
              <w:softHyphen/>
              <w:t>м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ожноподчинённые предложения -3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24+2с.+2изл.+1к./д.+4р.р.+3т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сложнопод</w:t>
              <w:softHyphen/>
              <w:t>чиненном предложении. Строение СПП, средства связи его час</w:t>
              <w:softHyphen/>
              <w:t>т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уктуру СПП, средства связи его частей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место придаточно</w:t>
              <w:softHyphen/>
              <w:t>го по отношению к главному, пра</w:t>
              <w:softHyphen/>
              <w:t>вильно ставить знаки препинания, составлять схемы, объяснять их с по</w:t>
              <w:softHyphen/>
              <w:t>мощью знаков пре</w:t>
              <w:softHyphen/>
              <w:t>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-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р. Подготовка к сочинению по картине И.Тихого «Аисты». Сочинение по картине И.Тихого «Аист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жанро</w:t>
              <w:softHyphen/>
              <w:t>вое своеобразие сочинения-рас</w:t>
              <w:softHyphen/>
              <w:t xml:space="preserve">суждения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определять для себя тему, подби</w:t>
              <w:softHyphen/>
              <w:t>рать эпиграф, от</w:t>
              <w:softHyphen/>
              <w:t>ражающий основ</w:t>
              <w:softHyphen/>
              <w:t>ную мысль сочи</w:t>
              <w:softHyphen/>
              <w:t>нения, озаглавли</w:t>
              <w:softHyphen/>
              <w:t>вать сочин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2четверть-21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идаточного предложения по отношению к главному. Знаки препинания в СПП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идаточного предложения по отношению к главному, правильно ставить знаки пре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-3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чинитель</w:t>
              <w:softHyphen/>
              <w:t>ные союзы и союзные слова в сложнопод</w:t>
              <w:softHyphen/>
              <w:t>чиненном предложен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различать союзы и союзные слова, определять границы придаточ</w:t>
              <w:softHyphen/>
              <w:t>ных предложений, грамотно ставить знаки пре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указа</w:t>
              <w:softHyphen/>
              <w:t>тельных слов в сложнопод</w:t>
              <w:softHyphen/>
              <w:t>чиненном предложе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ознавать указательные слова главной части СПП, выяснять синтак</w:t>
              <w:softHyphen/>
              <w:t>сическую функ</w:t>
              <w:softHyphen/>
              <w:t>цию в главном предложении и роль в СПП; от</w:t>
              <w:softHyphen/>
              <w:t>личать СПП с ука</w:t>
              <w:softHyphen/>
              <w:t>зательными слова</w:t>
              <w:softHyphen/>
              <w:t>ми от СПП с двой</w:t>
              <w:softHyphen/>
              <w:t>ными союзами, правильно ставить знаки пре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р. Подготовка к сжатому изложению. Написание  сжатого излож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прини</w:t>
              <w:softHyphen/>
              <w:t xml:space="preserve">мать текст на слух, воспроизводить услышанное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елять главное. Со</w:t>
              <w:softHyphen/>
              <w:t>блюдать орфогра</w:t>
              <w:softHyphen/>
              <w:t>фические и пунк</w:t>
              <w:softHyphen/>
              <w:t>туационные нор</w:t>
              <w:softHyphen/>
              <w:t>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ида</w:t>
              <w:softHyphen/>
              <w:t>точных предло</w:t>
              <w:softHyphen/>
              <w:t>жений. Слож</w:t>
              <w:softHyphen/>
              <w:t>ноподчинен</w:t>
              <w:softHyphen/>
              <w:t>ные предложе</w:t>
              <w:softHyphen/>
              <w:t>ния с прида</w:t>
              <w:softHyphen/>
              <w:t>точными опре</w:t>
              <w:softHyphen/>
              <w:t>делительны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 определения понятий, уметь на</w:t>
              <w:softHyphen/>
              <w:t>ходить определи</w:t>
              <w:softHyphen/>
              <w:t>т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ные придаточ</w:t>
              <w:softHyphen/>
              <w:t>ные по характеру смысловой связи между частями, значению союзных слов, определять синтаксическую функцию союзно</w:t>
              <w:softHyphen/>
              <w:t>го сл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-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</w:t>
              <w:softHyphen/>
              <w:t>чиненные предложения с придаточ</w:t>
              <w:softHyphen/>
              <w:t>ными изъяс</w:t>
              <w:softHyphen/>
              <w:t>нительны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</w:t>
              <w:softHyphen/>
              <w:t>ния  придаточных изъяснитель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ходить придаточные  изъ</w:t>
              <w:softHyphen/>
              <w:t>яснительные в текст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р. Подготовка к сжатому изложению  по упр.123. 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жатого  изложения: «Друзья молодости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лементы компо</w:t>
              <w:softHyphen/>
              <w:t>зиции текс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елять интонационно придато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</w:t>
              <w:softHyphen/>
              <w:t>чиненные предложения с придаточны</w:t>
              <w:softHyphen/>
              <w:t>ми обстоятель</w:t>
              <w:softHyphen/>
              <w:t>ственны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виды при</w:t>
              <w:softHyphen/>
              <w:t>даточных обстоя</w:t>
              <w:softHyphen/>
              <w:t>тельствен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ходить их в тексте, опре</w:t>
              <w:softHyphen/>
              <w:t>делять средства связи, расставлять знаки пре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-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</w:t>
              <w:softHyphen/>
              <w:t>чиненные предложения  с придаточ</w:t>
              <w:softHyphen/>
              <w:t>ными  времени и мес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</w:t>
              <w:softHyphen/>
              <w:t xml:space="preserve">ния  придаточных  времени и мест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•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просы к  прида</w:t>
              <w:softHyphen/>
              <w:t>точным времени и места, определять их вид, расстав</w:t>
              <w:softHyphen/>
              <w:t>лять знаки препи</w:t>
              <w:softHyphen/>
              <w:t>нания в СПП с придаточными времени и ме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 диктант №3 по теме:»Сложноподчинён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е  предложения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ить пробелы в знания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елять их в  тексте ,производить синтаксический разб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иктант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</w:t>
              <w:softHyphen/>
              <w:t>чиненные предложения с придаточ</w:t>
              <w:softHyphen/>
              <w:t>ными причи</w:t>
              <w:softHyphen/>
              <w:t>ны, услов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определе</w:t>
              <w:softHyphen/>
              <w:t>ния придаточных причины, условия, уступки, цели, следств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 расставлять знаки препинания, кон</w:t>
              <w:softHyphen/>
              <w:t>струировать пред</w:t>
              <w:softHyphen/>
              <w:t>ложения, упот</w:t>
              <w:softHyphen/>
              <w:t>реблять в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ая контрольная работа по материалам  ГИ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ить пробелы в знаниях по умению сжать изложение, работа с тест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</w:t>
              <w:softHyphen/>
              <w:t>чиненные предложения с придаточ</w:t>
              <w:softHyphen/>
              <w:t>ными причи</w:t>
              <w:softHyphen/>
              <w:t>ны, услов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определе</w:t>
              <w:softHyphen/>
              <w:t>ния придаточных причины, условия, уступки, цели, следств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 расставлять знаки препинания, кон</w:t>
              <w:softHyphen/>
              <w:t>струировать пред</w:t>
              <w:softHyphen/>
              <w:t>ложения, упот</w:t>
              <w:softHyphen/>
              <w:t>реблять в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</w:t>
              <w:softHyphen/>
              <w:t>ненные предло</w:t>
              <w:softHyphen/>
              <w:t>жения с прида</w:t>
              <w:softHyphen/>
              <w:t>точными причины, цели и следств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определе</w:t>
              <w:softHyphen/>
              <w:t xml:space="preserve">ния придаточных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распозна</w:t>
              <w:softHyphen/>
              <w:t>вать придаточные в тексте, грамотно ставить вопросы, знаки препинания, конструировать сх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четверть-31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-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 с придаточными цели                             ,следствия, образа действия, меры, степе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ения придаточных, на какие вопросы отвечает каждая группа придаточны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схемы придаточных предлож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5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</w:t>
              <w:softHyphen/>
              <w:t>чиненные предложения с несколькими придаточны</w:t>
              <w:softHyphen/>
              <w:t>ми. Знаки пре</w:t>
              <w:softHyphen/>
              <w:t>пинания в ни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классифи</w:t>
              <w:softHyphen/>
              <w:t>кацию СПП с не</w:t>
              <w:softHyphen/>
              <w:t>сколькими прида</w:t>
              <w:softHyphen/>
              <w:t xml:space="preserve">точным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составлять схемы СПП с несколь</w:t>
              <w:softHyphen/>
              <w:t>кими придаточ</w:t>
              <w:softHyphen/>
              <w:t>ны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разбор СПП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производить синтаксический разбор СПП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онный разбор сложноподчинённого предлож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определе</w:t>
              <w:softHyphen/>
              <w:t xml:space="preserve">ния ССП и СПП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отли</w:t>
              <w:softHyphen/>
              <w:t xml:space="preserve">чать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опре</w:t>
              <w:softHyphen/>
              <w:t>делять значения придаточных, конструировать, грамотно рас</w:t>
              <w:softHyphen/>
              <w:t>ставлять знаки пре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5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тест по теме:  «Сложнопод</w:t>
              <w:softHyphen/>
              <w:t>чиненные предложения». Анализ  тес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определе</w:t>
              <w:softHyphen/>
              <w:t xml:space="preserve">ния ССП и СПП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ать разные виды предложений, определять значе</w:t>
              <w:softHyphen/>
              <w:t>ния придаточных в СПП, грамотно расставлять знаки пре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 р. Подготовка к сочинению-рассуждению Задание 15.1-15.3. Сочинение на лингвистическую тем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жанро</w:t>
              <w:softHyphen/>
              <w:t>вое своеобразие сочинения-рас</w:t>
              <w:softHyphen/>
              <w:t xml:space="preserve">сужд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ять для себя тему, подби</w:t>
              <w:softHyphen/>
              <w:t>рать эпиграф, от</w:t>
              <w:softHyphen/>
              <w:t>ражающий основ</w:t>
              <w:softHyphen/>
              <w:t>ную мысль сочи</w:t>
              <w:softHyphen/>
              <w:t>нения, озаглавли</w:t>
              <w:softHyphen/>
              <w:t>вать сочин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ессоюзное сложное предложение-18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9+2изл.+2с.+1т.+4р.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очинения. Бессоюзное сложное предлож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ь особенности построения БСП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ставить  знаки препинания между частями бессоюзного сложного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ация в  бессоюзном сложном предложен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особенности построения бессоюзного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СП со значением перечисления. Запятая и точка с запятой в БСП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выявлять смысловые отношения между частями БСП (отношения перечисления), расставлять знаки препинания, обосновывать их выбор, выразительно читать БСП, передавая голосом  отношения перечисления, конструировать БС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-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СП со значе</w:t>
              <w:softHyphen/>
              <w:t>нием причи</w:t>
              <w:softHyphen/>
              <w:t>ны, пояснения, дополнения. Двоеточие в бессоюзном сложном пред</w:t>
              <w:softHyphen/>
              <w:t>ложен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условия постановки двое</w:t>
              <w:softHyphen/>
              <w:t>точия в БС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струи</w:t>
              <w:softHyphen/>
              <w:t>ровать предложе</w:t>
              <w:softHyphen/>
              <w:t>ния со значениями причины, поясне</w:t>
              <w:softHyphen/>
              <w:t>ния, дополнения, выразительно чи</w:t>
              <w:softHyphen/>
              <w:t>тать, выявляя смысловые отно</w:t>
              <w:softHyphen/>
              <w:t>шения между час</w:t>
              <w:softHyphen/>
              <w:t>тями БС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-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р.  Сочинение-рассуждение на по фрагменту текста. Зад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создавать текст на лингвистическую тему, соблюдать на письме нормы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-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СП со значе</w:t>
              <w:softHyphen/>
              <w:t>нием противо</w:t>
              <w:softHyphen/>
              <w:t xml:space="preserve">поставления, времени, условия и следствия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условия по</w:t>
              <w:softHyphen/>
              <w:t xml:space="preserve">становки тире в БСП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вы</w:t>
              <w:softHyphen/>
              <w:t>являть смысловые отношения между частями, конст</w:t>
              <w:softHyphen/>
              <w:t>руировать такие предложения, выразительно чит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-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ая контрольная работа по материалам ГИ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ь алгоритм сжатия  излож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ть выделять  микротемы, объединять простые предложения в сложные, не теряя при этом основную мысль тек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е в бессо</w:t>
              <w:softHyphen/>
              <w:t>юзном слож</w:t>
              <w:softHyphen/>
              <w:t>ном предложе</w:t>
              <w:softHyphen/>
              <w:t>н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условия по</w:t>
              <w:softHyphen/>
              <w:t xml:space="preserve">становки тире в БСП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вы</w:t>
              <w:softHyphen/>
              <w:t>являть смысловые отношения между частями, конст</w:t>
              <w:softHyphen/>
              <w:t>руировать такие предложения, выразительно чита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-7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–рассуждение на предложенную тему. Задание 15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структуру сочинения: всту</w:t>
              <w:softHyphen/>
              <w:t>пление, основная часть, заключе</w:t>
              <w:softHyphen/>
              <w:t xml:space="preserve">ни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</w:t>
              <w:softHyphen/>
              <w:t>бодно выражать собственные мыс</w:t>
              <w:softHyphen/>
              <w:t>ли, не скупиться в выражении эмо</w:t>
              <w:softHyphen/>
              <w:t>ций от восприятия данной карти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3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-7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очинения. Синтаксический и пунктуа</w:t>
              <w:softHyphen/>
              <w:t>ционный раз</w:t>
              <w:softHyphen/>
              <w:t>боры бессоюз</w:t>
              <w:softHyphen/>
              <w:t>ного сложного предлож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, соблюдать последователь</w:t>
              <w:softHyphen/>
              <w:t>ность синтаксиче</w:t>
              <w:softHyphen/>
              <w:t>ского и пунктуа</w:t>
              <w:softHyphen/>
              <w:t>ционного разборов БС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ознавать БСП в тексте, вос</w:t>
              <w:softHyphen/>
              <w:t>принимать их на слух, правильно выбирать знаки препин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-практикум. Знаки препинания в БС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ознавать в тексте ССП, СПП и БСП, воспринимать на слух, правильно выбирать знаки препинания, определяя смысловые отношения между частями, конструировать, составлять сх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-7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4 по теме: «Бессоюзное сложное предложение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Анализ контрольного диктан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позици</w:t>
              <w:softHyphen/>
              <w:t>онные особенности текста, понимать содержание прочи</w:t>
              <w:softHyphen/>
              <w:t>танного, его тему, главную мысль,  кратко излагать тек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четверть-23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предложения с различными видами связ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о сложными синтаксическими конструкци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ожные предложения с различными видами связи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ч.     (7+2изл.+1к./д.+2т.+2р.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союзной и бессоюзной связи в сложных предложения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строить схемы к разным видам связи в сложных предложения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сложных предложениях с различными видами связ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делять запятой рядом стоящие союзы и союзные сл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разбор  сложного предложения с различными видами связ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конструировать предложения, выявлять смысловые отношения, средства связи частей, выразительно читать, интонационно и пунктуационно оформлять, находить заданные конструкции в тексте, объяснять в них пунктуац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4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-8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р.  Подготовка к сжатому  изложению. Написание сжатого изложения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подробно пересказывать текст художест</w:t>
              <w:softHyphen/>
              <w:t>венного стиля, понимать содер</w:t>
              <w:softHyphen/>
              <w:t>жание прочитан</w:t>
              <w:softHyphen/>
              <w:t>ного, его тему, идею, проблемы и отношение ав</w:t>
              <w:softHyphen/>
              <w:t>тора к ни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ая речь. Те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что такое публичная речь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ать понятия «публич</w:t>
              <w:softHyphen/>
              <w:t>ный» и «публи</w:t>
              <w:softHyphen/>
              <w:t>цистический», знать особенно</w:t>
              <w:softHyphen/>
              <w:t>сти публичной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и официально-деловой стили речи. Разго</w:t>
              <w:softHyphen/>
              <w:t>ворный стиль реч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ь основные признаки стилей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различать стили, определять особенности раз</w:t>
              <w:softHyphen/>
              <w:t>ных стилей, ана</w:t>
              <w:softHyphen/>
              <w:t>лизировать текс</w:t>
              <w:softHyphen/>
              <w:t>ты разных стилей речи, создавать собственные вы</w:t>
              <w:softHyphen/>
              <w:t>сказывания в указанных сти</w:t>
              <w:softHyphen/>
              <w:t>лях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типу экзаменационного (по выбору учащегос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подбирать материал для публичного выступления для родительского собр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-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ая работа по материалам ОГ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4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Сложные предложения с различными видами связ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ь и конструировать сложные предложения в тексте, правильно расставлять знаки препинания в тексте, составлять сх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-9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р. Подготовка к сжатому изложению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р. Написание сжатого излож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ь подробно пересказывать текст художест</w:t>
              <w:softHyphen/>
              <w:t>венного стиля, понимать содер</w:t>
              <w:softHyphen/>
              <w:t>жание прочитан</w:t>
              <w:softHyphen/>
              <w:t>ного, его тему, идею, проблемы и отношение ав</w:t>
              <w:softHyphen/>
              <w:t>тора к ни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8ч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Графика. Орфограф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ь по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онетика» и «графика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водить фонетический разб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и фразеология. Орфограф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ь определения «лексика» и «фразеология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ъяснять значения слов и правильно их употреблят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. Орфограф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изводить морфемный разб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образования сл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словообразовательный разб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 общую характеристику самостоятельных частей речи, различать их постоянные и непостоянные морфологические призна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ть морфологический разб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-1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. Пункту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связи слов в словосочетании, нормы сочетания слов и причины нарушения сочета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ть синтаксический разбор предложения и словосочет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5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03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184"/>
        </w:tabs>
        <w:ind w:left="218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yle17">
    <w:name w:val="Без интервала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c25c10">
    <w:name w:val="c3 c25 c10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6:00Z</dcterms:created>
  <dc:creator>Zver</dc:creator>
  <dc:description/>
  <cp:keywords/>
  <dc:language>en-US</dc:language>
  <cp:lastModifiedBy>Школа</cp:lastModifiedBy>
  <cp:lastPrinted>2015-10-26T11:34:00Z</cp:lastPrinted>
  <dcterms:modified xsi:type="dcterms:W3CDTF">2016-04-12T19:13:00Z</dcterms:modified>
  <cp:revision>11</cp:revision>
  <dc:subject/>
  <dc:title/>
</cp:coreProperties>
</file>